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ЛЕСН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0.05.2018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1"/>
                <w:sz w:val="28"/>
                <w:szCs w:val="28"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народ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Безлес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Безлесного сельского поселения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плановый период 2019-2020 годов</w:t>
      </w:r>
      <w:r>
        <w:rPr>
          <w:color w:val="000000"/>
          <w:sz w:val="28"/>
          <w:szCs w:val="28"/>
        </w:rPr>
        <w:t>» № 86 от 22.12.2017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едложение Главы Безлесного сельского поселения о внесении изменений в Решение Совета народных депутатов Безлесного сельского поселения «О бюджете Безлесного сельского поселения на 2018 год и  плановый период   2019–2020 годов</w:t>
      </w:r>
      <w:r>
        <w:rPr>
          <w:color w:val="000000"/>
          <w:sz w:val="28"/>
          <w:szCs w:val="28"/>
        </w:rPr>
        <w:t>» № 86 от 22.12.2017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86 «О бюджете Безлесного сельского поселения на 2018 год и  плановый период 2019-2020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п.1 ст.1 изложить в новой редакции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бюджета поселения на 2018год: </w:t>
      </w:r>
    </w:p>
    <w:p>
      <w:pPr>
        <w:pStyle w:val="Normal"/>
        <w:rPr/>
      </w:pPr>
      <w:r>
        <w:rPr>
          <w:sz w:val="28"/>
          <w:szCs w:val="28"/>
        </w:rPr>
        <w:t xml:space="preserve">общий объем доходов бюджета поселения в сумме 4740,7 тыс. 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4740,7 тыс.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ст.6 слова « размер резервного фонда Администрации Безлесного сельского поселения на 2018 год в сумме 10,0 тыс. рублей» заменить словами « на 2018 год в сумме 4,0 тыс. рублей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В п.1. ст.8  слова «общий объем межбюджетных трансфертов, получаемых из районного бюджета, на 2018 год в сумме 1259,4 тыс. рублей» заменить словами « на 2018 год в сумме 3049,4тыс.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№4 к Решению изложить в новой редакции, согласно приложению №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Приложение №5 к Решению изложить в новой редакции, согласно приложению №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Разместить данное решение на сайте Администрации Безлес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Безлесного сельского поселения</w:t>
        <w:tab/>
        <w:tab/>
        <w:tab/>
        <w:tab/>
        <w:t xml:space="preserve">            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Безлесного сельского поселения                                                 А.А.Иль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1" w:gutter="0" w:header="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52:00Z</dcterms:created>
  <dc:creator>Олеся</dc:creator>
  <dc:description/>
  <cp:keywords/>
  <dc:language>en-US</dc:language>
  <cp:lastModifiedBy>Шестакова Т.А.</cp:lastModifiedBy>
  <cp:lastPrinted>2014-01-23T08:49:00Z</cp:lastPrinted>
  <dcterms:modified xsi:type="dcterms:W3CDTF">2018-06-01T04:21:00Z</dcterms:modified>
  <cp:revision>115</cp:revision>
  <dc:subject/>
  <dc:title>КЕМЕРОВСКАЯ ОБЛАСТЬ</dc:title>
</cp:coreProperties>
</file>