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к   Решению Совета народных депутатов Безлесного сельского поселения  «О бюджете </w:t>
      </w:r>
      <w:r>
        <w:rPr>
          <w:b/>
          <w:spacing w:val="-7"/>
          <w:sz w:val="24"/>
          <w:szCs w:val="24"/>
        </w:rPr>
        <w:t>Безлесного сельского поселения на 2019 год и на плановый период 2020 и 2021годов ».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Безлесного сельского  Совета народных депутатов «О бюджетном процессе в Безлесного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 уточненным прогнозом социально-экономического развития Безлесного сельского поселения на 2019 год и на плановый период 2020 и 2021 годов, в соответствии с Методикой прогнозирования поступлений доходов в бюджет Безлесного сельского поселения, бюджетные полномочия главного Администратора которых осуществляет Администрация Безлесного сельского поселения, утвержденной Постановлением №13 от 01.06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9 год планируются в сумме 4 631,4 тыс. рублей, на 2020год – 3 770,5 тыс. рублей, 2021 год  - 3 426,6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8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9 год в сумме 179,0 тыс. рублей,  на 2020 год  в сумме 183,0 тыс. рублей, на 2021 год в сумме 187,0 тыс. рублей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9- 2021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налога на 2019 год запланирована 17,0 тыс. рублей, на 2020 год – 17,0 тыс. рублей, на 2021 год - 17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9 год в сумме 66,0 тыс. рублей, на 2020 год – 73,0 тыс. рублей, на 2021 год – 73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9 год в сумме  165,0 тыс. рублей, на 2020 год- 170,0 тыс. рублей, на 2021 год – 17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Доходы от уплаты акцизов на 2019 году  в сумме – 794,0 тыс. рублей, </w:t>
      </w:r>
      <w:r>
        <w:rPr>
          <w:sz w:val="26"/>
          <w:szCs w:val="26"/>
        </w:rPr>
        <w:t xml:space="preserve"> на 2020 год – 1 044,0 тыс. рублей, на 2021 год – 1 495,0 тыс. рублей.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6"/>
          <w:szCs w:val="26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6"/>
          <w:szCs w:val="26"/>
        </w:rPr>
        <w:t xml:space="preserve">В безвозмездных поступлениях отражены суммы перечислений из районного бюджета в форме дотаций и субвенций  на 2019 год –  </w:t>
      </w:r>
      <w:r>
        <w:rPr>
          <w:sz w:val="26"/>
          <w:szCs w:val="26"/>
        </w:rPr>
        <w:t xml:space="preserve">3 409,4 </w:t>
      </w:r>
      <w:r>
        <w:rPr>
          <w:spacing w:val="-5"/>
          <w:sz w:val="26"/>
          <w:szCs w:val="26"/>
        </w:rPr>
        <w:t xml:space="preserve">тыс. рублей, на  2020 год – </w:t>
      </w:r>
      <w:r>
        <w:rPr>
          <w:sz w:val="26"/>
          <w:szCs w:val="26"/>
        </w:rPr>
        <w:t>2 282,5</w:t>
      </w:r>
      <w:r>
        <w:rPr>
          <w:spacing w:val="-5"/>
          <w:sz w:val="26"/>
          <w:szCs w:val="26"/>
        </w:rPr>
        <w:t xml:space="preserve"> тыс. рублей, на 2021 год  - </w:t>
      </w:r>
      <w:r>
        <w:rPr>
          <w:sz w:val="26"/>
          <w:szCs w:val="26"/>
        </w:rPr>
        <w:t>1 483,6</w:t>
      </w:r>
      <w:r>
        <w:rPr>
          <w:spacing w:val="-5"/>
          <w:sz w:val="26"/>
          <w:szCs w:val="26"/>
        </w:rPr>
        <w:t>тыс. рублей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4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3,6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РАСХОДЫ БЮДЖЕТА БЕЗЛЕСНОГО СЕЛЬСКОГО ПОСЕЛЕНИЯ </w:t>
      </w:r>
      <w:r>
        <w:rPr>
          <w:b/>
          <w:bCs/>
          <w:sz w:val="24"/>
          <w:szCs w:val="24"/>
        </w:rPr>
        <w:t xml:space="preserve">НА 2019 ГОД </w:t>
      </w:r>
      <w:r>
        <w:rPr>
          <w:b/>
          <w:bCs/>
          <w:spacing w:val="-11"/>
          <w:sz w:val="24"/>
          <w:szCs w:val="24"/>
        </w:rPr>
        <w:t>И НА ПЛАНОВЫЙ ПЕРИОД 2020 – 2021 ГОД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Безлесн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 xml:space="preserve">Общий объем расходов на 2019 год определен в сумме 4 631,4 тыс. рублей, на 2020год – 3 770,5 тыс. рублей, 2021 год  - 3 426,6 тыс. рублей. </w:t>
      </w:r>
    </w:p>
    <w:p>
      <w:pPr>
        <w:pStyle w:val="Normal"/>
        <w:shd w:fill="FFFFFF" w:val="clear"/>
        <w:ind w:right="21" w:hanging="0"/>
        <w:jc w:val="center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на 2019 год – 3 343,7 тыс. рублей, на 2020 год –          2 242,3 тыс. рублей, на 2021 год – 1 507,2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еспечение деятельности органом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расходы на главу Безлесн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Безлесн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-для награждения ценными подарками и сувенирами жителей Безлесного сельского поселения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 и на плановый период 2020-2021 годов – 68,7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Безлесного сельского поселения» на 2019 год -10,0 тыс.рублей, 2020 год - 10,0 тыс.рублей, 2021 год- 5,0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Безлесного сельского поселения»  на 2019год – 854,0 тыс. рублей, на 2020год – 1044,0 тыс. рублей, 2021год – 1495,0 тыс. рублей, в том числе на 2019 год в сумме 794,0 тыс.рублей на содержание и ремонт автомобильных дорог и 60,0 тыс.рублей на реализацию проектов инициативного бюджетирования "Твой Кузбасс - твоя инициатива"в Кемеровской обла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ы расходы в рамках муниципальной программы "Создание условий для обеспечения жителей поселения услугами торговли" на возмещение затрат за доставку с выше 11 км в населенные пункты продуктов питания на 2019 год и на плановый период 2020-2021 годов –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 предусмотрены расходы на мероприятия в рамках муниципальной программы «Благоустройство территории Безлесного сельского поселения» на 2019год – 275,2 тыс. рублей, 2020год – 231,3 тыс. рублей, 2021год – 100,0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рганизацию освещения улиц;</w:t>
      </w:r>
    </w:p>
    <w:p>
      <w:pPr>
        <w:pStyle w:val="Normal"/>
        <w:jc w:val="both"/>
        <w:rPr/>
      </w:pPr>
      <w:r>
        <w:rPr>
          <w:sz w:val="26"/>
          <w:szCs w:val="26"/>
        </w:rPr>
        <w:t>- на организацию и содержание мест захоро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озеленению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</w:t>
      </w:r>
      <w:r>
        <w:rPr/>
        <w:t xml:space="preserve">  </w:t>
      </w:r>
      <w:r>
        <w:rPr>
          <w:sz w:val="26"/>
          <w:szCs w:val="26"/>
        </w:rPr>
        <w:t>мероприятия по благоустройству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9 год </w:t>
      </w:r>
      <w:r>
        <w:rPr>
          <w:bCs/>
          <w:spacing w:val="-5"/>
          <w:sz w:val="26"/>
          <w:szCs w:val="24"/>
        </w:rPr>
        <w:t xml:space="preserve">в сумме 10,0 тыс.рублей,  </w:t>
      </w:r>
      <w:r>
        <w:rPr>
          <w:sz w:val="26"/>
          <w:szCs w:val="26"/>
        </w:rPr>
        <w:t xml:space="preserve">2020 год -  6,8 тыс.рублей, 2021 год- 8,0 тыс.рублей на </w:t>
      </w:r>
      <w:r>
        <w:rPr>
          <w:bCs/>
          <w:spacing w:val="-5"/>
          <w:sz w:val="26"/>
          <w:szCs w:val="24"/>
        </w:rPr>
        <w:t>проведение мероприятий для детей и молодеж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9 год </w:t>
      </w:r>
      <w:r>
        <w:rPr>
          <w:bCs/>
          <w:spacing w:val="-5"/>
          <w:sz w:val="26"/>
          <w:szCs w:val="24"/>
        </w:rPr>
        <w:t xml:space="preserve">в сумме 5,0 тыс.рублей,  </w:t>
      </w:r>
      <w:r>
        <w:rPr>
          <w:sz w:val="26"/>
          <w:szCs w:val="26"/>
        </w:rPr>
        <w:t>2020 год -  5,0 тыс.рублей, 2021 год- 5,0 тыс.рублей на проведение культурно-массовых мероприятий.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Оплата пенсии муниципальным служащим и социальная помощь населению Безлесного сельского поселения» на 2019 год  и на плановый период 2020-2021 годов – 59,8 тыс. рублей.</w:t>
      </w:r>
    </w:p>
    <w:p>
      <w:pPr>
        <w:pStyle w:val="Normal"/>
        <w:ind w:firstLine="540"/>
        <w:jc w:val="both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 данному разделу предусмотрены расходы в рамках муниципальной программы «Развитие культуры, физической культуры, молодежной политики Безлесного сельского поселения» на 2019 год </w:t>
      </w:r>
      <w:r>
        <w:rPr>
          <w:bCs/>
          <w:spacing w:val="-5"/>
          <w:sz w:val="26"/>
          <w:szCs w:val="24"/>
        </w:rPr>
        <w:t xml:space="preserve">в сумме 5,0 тыс.рублей,  </w:t>
      </w:r>
      <w:r>
        <w:rPr>
          <w:sz w:val="26"/>
          <w:szCs w:val="26"/>
        </w:rPr>
        <w:t>2020 год -  5,0 тыс.рублей, 2021 год- 5,0 тыс.рублей на мероприятия в области физической культуры, спорта и туризм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бюджете Безлесного сельского поселения предусмотрены условно утверждаемые расходы в размере 92,6 тыс. рублей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67,9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  Безлесного сельского поселения                                                           Иль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Фине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ru-RU" w:bidi="ar-SA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Не вступил в силу"/>
    <w:basedOn w:val="Style11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user</cp:lastModifiedBy>
  <cp:lastPrinted>2017-10-26T15:39:00Z</cp:lastPrinted>
  <dcterms:modified xsi:type="dcterms:W3CDTF">2018-12-27T09:03:00Z</dcterms:modified>
  <cp:revision>62</cp:revision>
  <dc:subject/>
  <dc:title>Пояснительная записка</dc:title>
</cp:coreProperties>
</file>