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8"/>
          <w:szCs w:val="28"/>
        </w:rPr>
        <w:t xml:space="preserve">к    Решению Совета народных депутатов Безлесного сельского поселения  «О бюджете </w:t>
      </w:r>
      <w:r>
        <w:rPr>
          <w:b/>
          <w:spacing w:val="-7"/>
          <w:sz w:val="28"/>
          <w:szCs w:val="28"/>
        </w:rPr>
        <w:t>Безлесного сельского поселения на 2017 год и на плановый период 2018-2019годов. »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авовым основанием принятия </w:t>
      </w:r>
      <w:r>
        <w:rPr>
          <w:sz w:val="26"/>
          <w:szCs w:val="26"/>
          <w:highlight w:val="yellow"/>
        </w:rPr>
        <w:t>проекта</w:t>
      </w:r>
      <w:r>
        <w:rPr>
          <w:sz w:val="26"/>
          <w:szCs w:val="26"/>
        </w:rPr>
        <w:t xml:space="preserve"> Решения, обоснованием необходимости принятия </w:t>
      </w:r>
      <w:r>
        <w:rPr>
          <w:sz w:val="26"/>
          <w:szCs w:val="26"/>
          <w:highlight w:val="yellow"/>
        </w:rPr>
        <w:t>проекта</w:t>
      </w:r>
      <w:r>
        <w:rPr>
          <w:sz w:val="26"/>
          <w:szCs w:val="26"/>
        </w:rPr>
        <w:t xml:space="preserve"> Решения являются Бюджетный кодекс Российской Федерации, Решение Безлесного сельского  Совета народных депутатов «О бюджетном процессе в Безлесного сельском поселении». </w:t>
      </w:r>
    </w:p>
    <w:p>
      <w:pPr>
        <w:pStyle w:val="Normal"/>
        <w:shd w:fill="FFFFFF" w:val="clear"/>
        <w:spacing w:before="29" w:after="0"/>
        <w:ind w:right="21" w:firstLine="49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БЮДЖЕТА БЕЗЛЕСНОГО СЕЛЬСКОГО ПОСЕЛЕНИЯ НА  2017 ГОД И НА ПЛАНОВЫЙ ПЕРИОД 2018 – 2019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оходы бюджета поселения сформированы в соответствии с основными направлениями налоговой и бюджетной политики с учетом изменений на планируемый период, уточненным прогнозом социально-экономического развития Безлесного сельского поселения на 2017 год и на плановый период 2018 и 2019 годов, в соответствии с Методикой прогнозирования налоговых и неналоговых доходов бюджета поселения, утвержденной Постановлением №14 от 26.08.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бюджета поселения на 2017 год планируются в сумме 8350,1 тыс. рублей, на 2018 год – 8329,1 тыс. рублей, 2019 год  - 8448,1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6году с учетом данных прогноза социально-экономического развития поселения на 2017-2019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7 год прогнозируется в сумме 1246,0 тыс. рублей,  на 2018 год  в сумме 1271,0 тыс. рублей, на 2019 год в сумме 1271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ование суммы поступлений единого сельскохозяйственного налога на 2017- 2019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5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6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а налога на 2017 год составит 5,0 тыс. рублей, на 2018 год – 6,0 тыс.рублей, на 2019 год - 6,0 тыс.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ются местным налогом и поступают в бюджет поселения по нормативу 100%.Поступления налога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налога на имущество физических лиц на 2017 год планируется  160,0 тыс. рублей, на 2018 год – 192,0 тыс. рублей, на 2019 год – 23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ей ФНС России № 9 по Кемеровской области. На 2017 год запланировано – 6032,0 тыс. рублей, на 2018 год- 6032,0 тыс. рублей, на 2019 год – 6032,0 тыс.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color w:val="000000"/>
          <w:sz w:val="26"/>
          <w:szCs w:val="26"/>
        </w:rPr>
        <w:t xml:space="preserve">Прогноз поступления акцизов на нефтепродукты рассчитан исходя из ожидаемой оценки поступления акцизов в 2016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7 году  в сумме – 648,0 тыс. рублей, </w:t>
      </w:r>
      <w:r>
        <w:rPr>
          <w:sz w:val="26"/>
          <w:szCs w:val="26"/>
        </w:rPr>
        <w:t xml:space="preserve"> на 2018 год – 638,0 тыс. рублей, на 2019 год – 719,0 тыс. рублей.</w:t>
      </w:r>
    </w:p>
    <w:p>
      <w:pPr>
        <w:pStyle w:val="TextBodyIndent"/>
        <w:ind w:left="0" w:hanging="0"/>
        <w:rPr>
          <w:bCs/>
        </w:rPr>
      </w:pPr>
      <w:r>
        <w:rPr/>
        <w:t>Безвозмездные поступления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6"/>
          <w:szCs w:val="26"/>
        </w:rPr>
      </w:pPr>
      <w:r>
        <w:rPr>
          <w:spacing w:val="-5"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на 2017 год – 259,1 тыс. рублей, на 2018 год – 190,1тыс. рублей, на 2019 год  - 190,1 тыс. рублей.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6"/>
          <w:szCs w:val="26"/>
        </w:rPr>
        <w:t>Состав межбюджетных трансфертов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1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РАСХОДЫ БЮДЖЕТА БЕЗЛЕСНОГО СЕЛЬСКОГО ПОСЕЛЕНИЯ </w:t>
      </w:r>
      <w:r>
        <w:rPr>
          <w:b/>
          <w:bCs/>
          <w:sz w:val="24"/>
          <w:szCs w:val="24"/>
        </w:rPr>
        <w:t xml:space="preserve">НА 2017 ГОД </w:t>
      </w:r>
      <w:r>
        <w:rPr>
          <w:b/>
          <w:bCs/>
          <w:spacing w:val="-11"/>
          <w:sz w:val="24"/>
          <w:szCs w:val="24"/>
        </w:rPr>
        <w:t>И НА ПЛАНОВЫЙ ПЕРИОД 2018 – 2019 ГОД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Безлесн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6"/>
          <w:szCs w:val="26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6"/>
          <w:szCs w:val="26"/>
        </w:rPr>
        <w:t>Общий объем расходов на 2017 год определен в сумме 8350,1 тыс. рублей, на 2018 год – 8329,1тыс. рублей, на 2019 год – 8448,1 тыс. рублей</w:t>
      </w:r>
      <w:r>
        <w:rPr>
          <w:bCs/>
          <w:spacing w:val="-11"/>
          <w:sz w:val="28"/>
          <w:szCs w:val="28"/>
        </w:rPr>
        <w:t>.</w:t>
      </w:r>
    </w:p>
    <w:p>
      <w:pPr>
        <w:pStyle w:val="Normal"/>
        <w:shd w:fill="FFFFFF" w:val="clear"/>
        <w:ind w:right="21" w:hanging="0"/>
        <w:jc w:val="center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 в рамках  непрограммного направления деятельности на 2017 год – 3020,4 тыс. рублей, на 2018 год – 3028,9 тыс. рублей, на 2019 год – 3011,5 тыс. руб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рганом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Безлесн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Безлесн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- награждения ценными подарками и сувенирами жителей Безлесного сельского поселения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7 год и на плановый период 2018-2019 годов – 52,3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Безлесного сельского поселения» на 2017 год и на плановый период 2018-2019 годов – 200 тыс. руб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разделу предусмотрены расходы на содержание и ремонт автомобильных дорог в рамках  муниципальной программы «Дорожный фонд Безлесного сельского поселения»  на 2017 год – 648,0 тыс. рублей, на 2018 год – 638,0 тыс. рублей, на 2019 год – 718,0 тыс. рублей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ны расходы в рамках муниципальной программы "Создание условий для обеспечения жителей поселения услугами торговли" по возмещение затрат за доставку с выше 11 км в населенные пункты продуктов питания на 2018 год и на плановый период 2018-2019 годов – 18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 подразделу 0502 предусмотрены расходы на  компенсацию выпадающих доходов по </w:t>
      </w:r>
      <w:r>
        <w:rPr>
          <w:sz w:val="26"/>
          <w:szCs w:val="26"/>
          <w:highlight w:val="yellow"/>
        </w:rPr>
        <w:t>тепло</w:t>
      </w:r>
      <w:r>
        <w:rPr>
          <w:sz w:val="26"/>
          <w:szCs w:val="26"/>
        </w:rPr>
        <w:t>-водоснабжению населения в рамках муниципальной программы «Комплексное развитие систем коммунальной инфраструктуры Безлесного сельского поселения»  на 2017 год – 206,8 тыс. рублей, на 2018 год – 137,8 тыс. рублей, на 2019 год – 137,8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подразделу 0503 предусмотрены расходы на мероприятия в области благоустройства в рамках  муниципальной программы «Благоустройство территории Безлесного сельского поселения» на 2017 год – 1700,0 тыс. рублей, на 2018 год  - 2000,0тыс. рублей, 2019 год – 2000,0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 организация освещения улиц;</w:t>
      </w:r>
    </w:p>
    <w:p>
      <w:pPr>
        <w:pStyle w:val="Normal"/>
        <w:jc w:val="both"/>
        <w:rPr/>
      </w:pPr>
      <w:r>
        <w:rPr>
          <w:sz w:val="26"/>
          <w:szCs w:val="26"/>
        </w:rPr>
        <w:t>-  организация и содержание мест захоронения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/>
        <w:t xml:space="preserve">  </w:t>
      </w:r>
      <w:r>
        <w:rPr>
          <w:sz w:val="26"/>
          <w:szCs w:val="26"/>
        </w:rPr>
        <w:t>мероприятия по озеленению посел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 </w:t>
      </w:r>
      <w:r>
        <w:rPr>
          <w:sz w:val="26"/>
          <w:szCs w:val="26"/>
        </w:rPr>
        <w:t>мероприятия по благоустройству посел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2017 год – 200,0тыс. рублей, на 2018 год – 253,0 тыс. рублей, на 2019 год – 200,0 тыс. рублей на проведение мероприятий для детей и молодежи.</w:t>
      </w:r>
    </w:p>
    <w:p>
      <w:pPr>
        <w:pStyle w:val="Normal"/>
        <w:shd w:fill="FFFFFF" w:val="clear"/>
        <w:ind w:right="21" w:hanging="0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                       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800 «Культура, кинематография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2017 год и на плановый период 2018-2019 годов – 100,0 тыс. рубл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в рамках муниципальной программы «Оплата пенсии муниципальным служащим и социальная помощь населению Безлесного сельского поселения» на 2017 год и на плановый период 2018-2019 годов – 35,6 тыс. рублей.</w:t>
      </w:r>
    </w:p>
    <w:p>
      <w:pPr>
        <w:pStyle w:val="Normal"/>
        <w:shd w:fill="FFFFFF" w:val="clear"/>
        <w:ind w:right="1152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муниципальной программы «Развитие культуры, физической культуры, молодежной политики Безлесного сельского поселения» на 2017 год – 800,0 тыс. рублей, на 2018 год – 1500,0 тыс. рублей, на 2019 год – 1400,0 тыс. рублей на мероприятия в области физической культуры, спорта и туриз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400 «Межбюджетные трансферты бюджетам субъекта Российской Федерации и муниципальных образований общего характер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данному разделу предусмотрены расходы </w:t>
      </w:r>
      <w:r>
        <w:rPr>
          <w:sz w:val="26"/>
          <w:szCs w:val="26"/>
          <w:highlight w:val="yellow"/>
        </w:rPr>
        <w:t>ме</w:t>
      </w:r>
      <w:r>
        <w:rPr>
          <w:sz w:val="26"/>
          <w:szCs w:val="26"/>
        </w:rPr>
        <w:t>жбюджетные трансферты подлежащие перечислению в областной бюджет в рамках муниципальной программы "Межбюджетные отношения Безлесного сельского поселения на 2017год" в сумме 1207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Безлесного сельского поселения предусмотрены условно утверждаемые расходы в размере 203,5 тыс. рублей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8 году и 412,9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Глава безлесного сельского поселения                                                        Иль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Финев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Olga Ivanova</cp:lastModifiedBy>
  <cp:lastPrinted>2017-10-26T15:39:00Z</cp:lastPrinted>
  <dcterms:modified xsi:type="dcterms:W3CDTF">2017-11-20T05:27:00Z</dcterms:modified>
  <cp:revision>18</cp:revision>
  <dc:subject/>
  <dc:title>Пояснительная записка</dc:title>
</cp:coreProperties>
</file>