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                            Совета народных депутатов Безлесного сельского поселения                                                                           «О бюджете Безлесного сельского поселения на 2017 год                                                             и плановый период 2018 и 2019 годов.» № 68 от 28.12.2016г.»                                                             Декабрь 2017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>1. Уменьшить доходы бюджета на  1314,2  тыс. руб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1. Уменьшить налоговые и неналоговые доходы бюджета поселения на 2017 год на  1217,0  тыс. руб., в том числе: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уменьшить до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доходы физических лиц  на 196,0 тыс. руб.,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ог на имущество физических лиц на  100,0 тыс. руб.;                                                                                                                                         - земельный налог с организаций на 930,0 тыс. руб.;                                                                                              - земельный налог с физических лиц на 40,0 тыс. руб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величить доходы: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акцизы на 49,0 тыс. руб.                            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1.2. На основании уведомлений Финансового управления уменьшить доходы бюджета на 97,2 тыс. руб</w:t>
      </w:r>
      <w:r>
        <w:rPr>
          <w:rFonts w:cs="Times New Roman" w:ascii="Times New Roman" w:hAnsi="Times New Roman"/>
          <w:sz w:val="26"/>
          <w:szCs w:val="26"/>
        </w:rPr>
        <w:t xml:space="preserve">., в т.ч.: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на обеспечение мер по сбалансированности бюджета на 97,2 тыс. руб.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меньшить расходы бюджета на 1314,2 тыс. руб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меньшить расходы Администрации Безлесн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на 1314,2 тыс. руб</w:t>
      </w:r>
      <w:r>
        <w:rPr>
          <w:rFonts w:cs="Times New Roman" w:ascii="Times New Roman" w:hAnsi="Times New Roman"/>
          <w:sz w:val="24"/>
          <w:szCs w:val="24"/>
        </w:rPr>
        <w:t xml:space="preserve">.,  в том числе:  </w:t>
      </w: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: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оплаты труда муниципальных служащих  в сумме 24,2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зервного фонда в сумме 100 тыс. руб.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я на  награждения ценными подарками и сувенирами жителей Безлесного сельского поселения в сумме 81,4 тыс. 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мероприятия по ГО и ЧС в сумме 104,8 тыс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а мероприятия по дорожной деятельности в сумме 10,7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затрат за доставку с выше 11 км в населенные пункты продуктов питания  в сумме 180,0 тыс. руб.;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лагоустройство территории Безлесного сельского поселения в сумме 668,8 тыс. руб.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мероприятий для детей и молодежи  в сумме 53,1 тыс. 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оведения культурно-массовых мероприятий в сумме 100, 0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я в области культуры, спорта и туризма в сумме 57,6 тыс. руб.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увеличить расходы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на содержание главы Безлесного сельского поселения на 9,7 тыс. руб.,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беспечение деятельности органов местного самоуправления в сумме 56,7 тыс. руб.;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 Безлесного сельского поселения                                                           Иль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Финева Т.Н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13:00Z</dcterms:created>
  <dc:creator>Администратор</dc:creator>
  <dc:description/>
  <cp:keywords/>
  <dc:language>en-US</dc:language>
  <cp:lastModifiedBy>Finansist</cp:lastModifiedBy>
  <dcterms:modified xsi:type="dcterms:W3CDTF">2018-01-15T03:25:00Z</dcterms:modified>
  <cp:revision>8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