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ЛЕСН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9.12.2017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</w:rPr>
              <w:t>87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е изменений в Решение Совета народ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Безлес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езлесного сельского поселения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плановый период 2018-2019 годов</w:t>
      </w:r>
      <w:r>
        <w:rPr>
          <w:color w:val="000000"/>
          <w:sz w:val="28"/>
          <w:szCs w:val="28"/>
        </w:rPr>
        <w:t>» № 68 от 28.12.2016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едложение Главы Безлесного сельского поселения о внесении изменений в Решение Совета народных депутатов Безлесного сельского поселения «О бюджете Безлесного сельского поселения на 2017 год и  плановый период   2018–2019 годов</w:t>
      </w:r>
      <w:r>
        <w:rPr>
          <w:color w:val="000000"/>
          <w:sz w:val="28"/>
          <w:szCs w:val="28"/>
        </w:rPr>
        <w:t>» №68 от 28.12.2016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решение №68 «О бюджете Безлесного сельского поселения на 2017 год и  плановый период 2018-2019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по итогам года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п.1 ст.1 изложить в новой редакци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бюджета поселения на 2017год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поселения в сумме 7402,0 тыс. рублей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7402,0 тыс. рублей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32"/>
          <w:szCs w:val="32"/>
        </w:rPr>
        <w:t>2.</w:t>
      </w:r>
      <w:r>
        <w:rPr>
          <w:sz w:val="28"/>
          <w:szCs w:val="28"/>
        </w:rPr>
        <w:t xml:space="preserve"> ст.7 изложить в ново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резервного фонда Администрации Безлесного сельского поселения на 2018 год в сумме 200 тыс. рублей, на 2019 год в сумме 200 тыс. рубле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ст.8 изложить в ново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 по дорожному фонду Безлесного сельского поселения на 2017 год в сумме 833,6 тыс. рублей, на 2018 год в сумме 638,0 тыс. рублей, на 2019 год в сумме 718, тыс. рубл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п.1 ст.9 изложить в ново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Утвердить общий объем межбюджетных трансфертов, получаемых из районного бюджета, на 2017 год в сумме 1440,6 тыс. рублей, на 2018 год в сумме 190,1 тыс. рублей, на 2019 год в семе 190,1 тыс. рублей»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5</w:t>
      </w:r>
      <w:r>
        <w:rPr>
          <w:b/>
          <w:sz w:val="36"/>
          <w:szCs w:val="36"/>
        </w:rPr>
        <w:t>.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ст.9 дополнить п.3 следующего содержания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редоставляемых бюджету Яйского муниципального района на 2017 год в сумме 65,0 тыс. рублей.</w:t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6</w:t>
      </w:r>
      <w:r>
        <w:rPr>
          <w:b/>
          <w:sz w:val="36"/>
          <w:szCs w:val="36"/>
        </w:rPr>
        <w:t>.</w:t>
      </w:r>
      <w:r>
        <w:rPr>
          <w:sz w:val="28"/>
          <w:szCs w:val="28"/>
        </w:rPr>
        <w:t xml:space="preserve"> ст.10  изложить в ново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предельный объем муниципального долга на 2017 год в сумме 2980,7 тыс. рублей, на 2018 год в сумме 4069,5 тыс. рублей, на 2019 год в сумме 4129,0 тыс.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долга Безлесного сельского поселения на 1 января 2018 года в сумме 2980,7 тыс. рублей, на 1 января 2019 года в сумме 4069,5 тыс. рублей, на 1 января 2020 года в сумме 4129,0 тыс. рубл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</w:rPr>
        <w:t>7.</w:t>
      </w:r>
      <w:r>
        <w:rPr>
          <w:sz w:val="28"/>
          <w:szCs w:val="28"/>
        </w:rPr>
        <w:t xml:space="preserve"> Приложение №4 к Решению изложить в новой редакции, согласно приложению №1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b/>
          <w:sz w:val="32"/>
          <w:szCs w:val="32"/>
        </w:rPr>
        <w:t xml:space="preserve">8. </w:t>
      </w:r>
      <w:r>
        <w:rPr>
          <w:sz w:val="28"/>
          <w:szCs w:val="28"/>
        </w:rPr>
        <w:t>Приложение №5 к Решению изложить в новой редакции, согласно 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Разместить данное решение на сайте Администрации Безлес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Безлесного сельского поселения</w:t>
        <w:tab/>
        <w:tab/>
        <w:tab/>
        <w:tab/>
        <w:t xml:space="preserve">                         А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Безлесного сельского поселения                                                 А.А.Иль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52:00Z</dcterms:created>
  <dc:creator>Олеся</dc:creator>
  <dc:description/>
  <cp:keywords/>
  <dc:language>en-US</dc:language>
  <cp:lastModifiedBy>Шестакова Т.А.</cp:lastModifiedBy>
  <cp:lastPrinted>2014-01-23T08:49:00Z</cp:lastPrinted>
  <dcterms:modified xsi:type="dcterms:W3CDTF">2018-01-15T06:42:00Z</dcterms:modified>
  <cp:revision>68</cp:revision>
  <dc:subject/>
  <dc:title>КЕМЕРОВСКАЯ ОБЛАСТЬ</dc:title>
</cp:coreProperties>
</file>