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1.10.2018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</w:rPr>
              <w:t>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а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злес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езлесного сельского поселения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 2019-2020 годов</w:t>
      </w:r>
      <w:r>
        <w:rPr>
          <w:color w:val="000000"/>
          <w:sz w:val="28"/>
          <w:szCs w:val="28"/>
        </w:rPr>
        <w:t>» № 86 от 22.12.2017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Главы Безлесного сельского поселения о внесении изменений в Решение Совета народных депутатов Безлесного сельского поселения «О бюджете Безлесного сельского поселения на 2018 год и  плановый период   2019–2020 годов</w:t>
      </w:r>
      <w:r>
        <w:rPr>
          <w:color w:val="000000"/>
          <w:sz w:val="28"/>
          <w:szCs w:val="28"/>
        </w:rPr>
        <w:t>» № 86 от 22.12.2017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86 «О бюджете Безлесного сельского поселения на 2018 год и  плановый период 2019-2020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.1 ст.1 изложить в новой редакци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поселения на 2018год: </w:t>
      </w:r>
    </w:p>
    <w:p>
      <w:pPr>
        <w:pStyle w:val="Normal"/>
        <w:rPr/>
      </w:pPr>
      <w:r>
        <w:rPr>
          <w:sz w:val="28"/>
          <w:szCs w:val="28"/>
        </w:rPr>
        <w:t xml:space="preserve">общий объем доходов бюджета поселения в сумме 9 498,8 тыс. рублей; </w:t>
      </w:r>
    </w:p>
    <w:p>
      <w:pPr>
        <w:pStyle w:val="Normal"/>
        <w:rPr/>
      </w:pPr>
      <w:r>
        <w:rPr>
          <w:sz w:val="28"/>
          <w:szCs w:val="28"/>
        </w:rPr>
        <w:t>общий объем расходов в сумме 5 918,3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цит местного бюджета в сумме 3 580,5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п.3. ст.4 слова «общий объем бюджетных ассигнований, направляемых на реализацию публичных нормативных обязательств, на 2018 год в сумме 35,6 тыс. рублей» заменить словами « на 2018 год в сумме 51,7 тыс. рубл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ст.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общий объем бюджетных ассигнований по дорожному фонду Безлесного сельского поселения на 2018 год в сумме 700,0 тыс. рублей» заменить словами « на 2018 год в сумме 1 260,5 тыс. рубле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 п.1. ст.8  слова «общий объем межбюджетных трансфертов, получаемых из районного бюджета, на 2018 год в сумме 6 639,6 тыс. рублей» заменить словами « на 2018 год в сумме 7 778,6 тыс. рубле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В п.1. ст.9 слова  «предельный объем муниципального долга на 2018 год в сумме 859,2 тыс. рублей» заменить словами « на 2018 год в сумме 860,1 тыс. рублей».</w:t>
      </w:r>
    </w:p>
    <w:p>
      <w:pPr>
        <w:pStyle w:val="Normal"/>
        <w:ind w:firstLine="993"/>
        <w:rPr/>
      </w:pPr>
      <w:r>
        <w:rPr>
          <w:sz w:val="28"/>
          <w:szCs w:val="28"/>
        </w:rPr>
        <w:t>В п.2 слова  « верхний предел муниципального долга Безлесного сельского поселения на 1 января 2019 года в сумме 859,2 тыс. рублей» заменить словами «на 1 января 2019 года в сумме 860,1 тыс. рублей»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риложение №4 к Решению изложить в новой редакции,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риложение №5 к Решению изложить в новой редакции, согласно 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местить данное решение на сайте Администрации Безле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</w:t>
        <w:tab/>
        <w:tab/>
        <w:tab/>
        <w:tab/>
        <w:t xml:space="preserve">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Безлесного сельского поселения                                                 А.А.Иль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2:00Z</dcterms:created>
  <dc:creator>Олеся</dc:creator>
  <dc:description/>
  <cp:keywords/>
  <dc:language>en-US</dc:language>
  <cp:lastModifiedBy>user</cp:lastModifiedBy>
  <cp:lastPrinted>2014-01-23T08:49:00Z</cp:lastPrinted>
  <dcterms:modified xsi:type="dcterms:W3CDTF">2018-11-02T03:40:00Z</dcterms:modified>
  <cp:revision>23</cp:revision>
  <dc:subject/>
  <dc:title>КЕМЕРОВСКАЯ ОБЛАСТЬ</dc:title>
</cp:coreProperties>
</file>