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08.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8 358,0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4 777,5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т.6. изложить в новой редакции: «Утвердить размер резервного фонда Администрации Безлесного сельского поселения на 2019 год в сумме 10,0тыс. рублей, на 2020 год в сумме 10,0 тыс. 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п.1. ст.8  слова «общий объем межбюджетных трансфертов, получаемых из районного бюджета, на 2018 год в сумме 6 629,9 тыс. рублей» заменить словами « на 2018 год в сумме 6 639,6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Olga Ivanova</cp:lastModifiedBy>
  <cp:lastPrinted>2014-01-23T08:49:00Z</cp:lastPrinted>
  <dcterms:modified xsi:type="dcterms:W3CDTF">2018-09-05T06:21:00Z</dcterms:modified>
  <cp:revision>13</cp:revision>
  <dc:subject/>
  <dc:title>КЕМЕРОВСКАЯ ОБЛАСТЬ</dc:title>
</cp:coreProperties>
</file>