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ЛЕСН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1.07.2018г.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-1"/>
                <w:sz w:val="28"/>
                <w:szCs w:val="28"/>
              </w:rPr>
              <w:t>1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народ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Безлес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Безлесного сельского поселения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плановый период 2019-2020 годов</w:t>
      </w:r>
      <w:r>
        <w:rPr>
          <w:color w:val="000000"/>
          <w:sz w:val="28"/>
          <w:szCs w:val="28"/>
        </w:rPr>
        <w:t>» № 86 от 22.12.2017г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едложение Главы Безлесного сельского поселения о внесении изменений в Решение Совета народных депутатов Безлесного сельского поселения «О бюджете Безлесного сельского поселения на 2018 год и  плановый период   2019–2020 годов</w:t>
      </w:r>
      <w:r>
        <w:rPr>
          <w:color w:val="000000"/>
          <w:sz w:val="28"/>
          <w:szCs w:val="28"/>
        </w:rPr>
        <w:t>» № 86 от 22.12.2017г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86 «О бюджете Безлесного сельского поселения на 2018 год и  плановый период 2019-2020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п.1 ст.1 изложить в новой редакции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бюджета поселения на 2018год: </w:t>
      </w:r>
    </w:p>
    <w:p>
      <w:pPr>
        <w:pStyle w:val="Normal"/>
        <w:rPr/>
      </w:pPr>
      <w:r>
        <w:rPr>
          <w:sz w:val="28"/>
          <w:szCs w:val="28"/>
        </w:rPr>
        <w:t xml:space="preserve">общий объем доходов бюджета поселения в сумме 8 348,3 тыс. рублей; </w:t>
      </w:r>
    </w:p>
    <w:p>
      <w:pPr>
        <w:pStyle w:val="Normal"/>
        <w:rPr/>
      </w:pPr>
      <w:r>
        <w:rPr>
          <w:sz w:val="28"/>
          <w:szCs w:val="28"/>
        </w:rPr>
        <w:t>общий объем расходов в сумме 4 767,7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цит местного бюджета в сумме 3 580,6 тыс.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В п.1. ст.9 слова  «предельный объем муниципального долга на 2018 год в сумме 850,9 тыс. рублей» заменить словами « на 2018 год в сумме 859,2 тыс. рублей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.2 слова  « верхний предел муниципального долга Безлесного сельского поселения на 1 января 2019 года в сумме 850,9 тыс. рублей» заменить словами «на 1 января 2019 года в сумме 859,2 тыс.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Приложение №4 к Решению изложить в новой редакции, согласно приложению №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>Приложение №5 к Решению изложить в новой редакции, согласно приложению №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Разместить данное решение на сайте Администрации Безлес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Безлесного сельского поселения</w:t>
        <w:tab/>
        <w:tab/>
        <w:tab/>
        <w:tab/>
        <w:t xml:space="preserve">                         А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Безлесного сельского поселения                                                 А.А.Иль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1" w:gutter="0" w:header="0" w:top="5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52:00Z</dcterms:created>
  <dc:creator>Олеся</dc:creator>
  <dc:description/>
  <cp:keywords/>
  <dc:language>en-US</dc:language>
  <cp:lastModifiedBy>Шестакова Т.А.</cp:lastModifiedBy>
  <cp:lastPrinted>2014-01-23T08:49:00Z</cp:lastPrinted>
  <dcterms:modified xsi:type="dcterms:W3CDTF">2018-08-03T01:48:00Z</dcterms:modified>
  <cp:revision>115</cp:revision>
  <dc:subject/>
  <dc:title>КЕМЕРОВСКАЯ ОБЛАСТЬ</dc:title>
</cp:coreProperties>
</file>