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 мая 2017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лесного сельского поселения за 2016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й отчет об исполнении бюджета Безлесного сельского поселения за 2016 год, Совет народных депутатов Безлесн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Безлесного сельского поселения за 2016 год с общим объемом доходов местного бюджета в сумме 10074,6 тыс. руб., общим объемом расходов местного бюджета в сумме 12839,1 тыс. руб. дефицит местного бюджета в сумме 2764,5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местного бюджета за 2016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местного бюджета за 2016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3. Утвердить показатели источников финансирования дефицита районного бюджета за 2016 год по кодам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злесного сельского поселения</w:t>
        <w:tab/>
        <w:tab/>
        <w:tab/>
        <w:tab/>
        <w:tab/>
        <w:t xml:space="preserve">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ab/>
        <w:t xml:space="preserve">                   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08:00Z</dcterms:created>
  <dc:creator>Кущук</dc:creator>
  <dc:description/>
  <cp:keywords/>
  <dc:language>en-US</dc:language>
  <cp:lastModifiedBy>Finansist</cp:lastModifiedBy>
  <cp:lastPrinted>2011-03-15T14:04:00Z</cp:lastPrinted>
  <dcterms:modified xsi:type="dcterms:W3CDTF">2017-05-22T04:25:00Z</dcterms:modified>
  <cp:revision>19</cp:revision>
  <dc:subject/>
  <dc:title>ПОСТАНОВЛЕНИЕ</dc:title>
</cp:coreProperties>
</file>