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ЛЕСНОГО СЕЛЬСКОГО ПОСЕЛ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31.07.2015г.                                                    </w:t>
        <w:tab/>
        <w:tab/>
        <w:tab/>
        <w:t>№</w:t>
        <w:tab/>
        <w:t>49</w:t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е изменений в Решение Совета народ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Безлесного сельского поселения №33 от 24.12.2014г.</w:t>
      </w:r>
    </w:p>
    <w:p>
      <w:pPr>
        <w:pStyle w:val="Normal"/>
        <w:rPr/>
      </w:pPr>
      <w:r>
        <w:rPr>
          <w:b/>
          <w:sz w:val="28"/>
          <w:szCs w:val="28"/>
        </w:rPr>
        <w:t>«О бюджете Безлесного сельского поселения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6 и 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атьей 160.1 Бюджетного кодекса Российской Федерации, Приказом министерства финансов Российской Федерации от 01.07.2013г. №65н «Об утверждении указаний о порядке применения бюджетной классификации Российской Федерации», Уставом муниципального образования Безлесного сельского поселения, Безлесный сельски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Решение Безлесного сельского Совета народных депутатов от 24.12.2014г. №33 «О бюджете Безлесного сельского поселения на 2015 год и на плановый период 2016 и 2017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.1.ст.1 изложить в новой редакции: «Утвердить основные характеристики бюджета поселения на 2015год: общий объем доходов бюджета поселения в сумме 6 591,9 тыс.рублей; общий объем расходов в сумме 7 351,9  тыс. рублей., установить дефицит бюджета Безлесного сельского поселения в сумме 760,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8 дополнить п.3 следующего содерж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межбюджетных трансфертов, предоставляемых бюджету Яйского муниципального района на 2015 год в сумме                        1 160,1 тыс. рубле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4 к Решению изложить в новой редакции, согласно        приложению №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5 к Решению изложить в новой редакции, согласно        приложению №2 к настоящему решению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азместить данное решение на сайте Администрации Безлесного сельского поселения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его опубликова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исполнением настоящего Постановления возлагаю на финансиста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Безлесного сельского</w:t>
      </w:r>
    </w:p>
    <w:p>
      <w:pPr>
        <w:pStyle w:val="Normal"/>
        <w:rPr/>
      </w:pPr>
      <w:r>
        <w:rPr>
          <w:sz w:val="28"/>
          <w:szCs w:val="28"/>
        </w:rPr>
        <w:t>Совета народных депутатов</w:t>
        <w:tab/>
        <w:tab/>
        <w:tab/>
        <w:tab/>
        <w:t xml:space="preserve">                                   А.А.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Безлесного сельского поселения                                                             А.А.Иль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20:00Z</dcterms:created>
  <dc:creator>Finansist</dc:creator>
  <dc:description/>
  <cp:keywords/>
  <dc:language>en-US</dc:language>
  <cp:lastModifiedBy>Tatiana Shestakova</cp:lastModifiedBy>
  <cp:lastPrinted>2015-03-12T16:41:00Z</cp:lastPrinted>
  <dcterms:modified xsi:type="dcterms:W3CDTF">2015-08-04T06:02:00Z</dcterms:modified>
  <cp:revision>11</cp:revision>
  <dc:subject/>
  <dc:title>РОССИЙСКАЯ ФЕДЕРАЦИЯ</dc:title>
</cp:coreProperties>
</file>