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.12.2015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внесение изменений в Решение Совета народных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депутатов Безлесн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«О бюджете Безлесного сельского поселения на 2015 год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 на плановый период 2016 и 2017 годов</w:t>
      </w:r>
      <w:r>
        <w:rPr>
          <w:color w:val="000000"/>
          <w:sz w:val="28"/>
          <w:szCs w:val="28"/>
        </w:rPr>
        <w:t>» № 33 от 24.12.2014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5 год и на плановый период 2016 и 2017 годов</w:t>
      </w:r>
      <w:r>
        <w:rPr>
          <w:color w:val="000000"/>
          <w:sz w:val="28"/>
          <w:szCs w:val="28"/>
        </w:rPr>
        <w:t>» № 33 от 24.12.2014г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решение №334 ««О бюджете Безлесного сельского поселения на 2015 год и на плановый период 2016 и 20176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связи с перевыполнением собственных доходов по итогам года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.1 ст.1 изложить в ново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селения на 2015год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в сумме 8 759,2 тыс. руб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9 519,2 тыс. рублей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760,0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.4 изложить в ново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на реализацию публичных нормативных обязательств, на 2015 год в сумме 35,6 тыс. рублей, на 2016 год в сумме 12,0 тыс.рублей, на 2017 год в сумме 12,0 тыс.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b/>
          <w:sz w:val="32"/>
          <w:szCs w:val="32"/>
        </w:rPr>
        <w:t>3.</w:t>
      </w:r>
      <w:r>
        <w:rPr>
          <w:sz w:val="28"/>
          <w:szCs w:val="28"/>
        </w:rPr>
        <w:t xml:space="preserve">  ст.6 изложить в ново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твердить размер резервного фонда Администрации Безлесного сельского поселения на 2016 год в сумме 50 тыс. рублей, на 2017 год в сумме 50 тыс. рублей»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32"/>
          <w:szCs w:val="32"/>
        </w:rPr>
        <w:t>4.</w:t>
      </w:r>
      <w:r>
        <w:rPr>
          <w:sz w:val="28"/>
          <w:szCs w:val="28"/>
        </w:rPr>
        <w:t xml:space="preserve"> ст.7 изложить в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общий объем бюджетных ассигнований по дорожному фонду Безлесного сельского поселения на 2015 год в сумме 1 202,0 тыс.рублей, на 2016 год в сумме 484,0 тыс.рублей, на 2017 год в сумме 356,4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п.1 ст.8 изложить в ново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, на 2015 год в сумме 1 427 тыс. рублей, на 2016 год в сумме 516,5  тыс. рублей, на 2017 год в сумме 534,7тыс.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т.8 дополнить п.3 следующего содержа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у Яйского муниципального района на 2015 год в сумме 2 116,8 тыс. рубл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7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дополнить статьей 9 следующего содержа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Статья 9 Источники финансирования дефицита бюджета Безлесного сельского поселения на 2015 год и на плановый период 2016 и 2017 го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Утвердить источники финансирования дефицита бюджета по статьям и видам источников финансирования дефицита бюджета поселения на 2015 год и на плановый период 2016 и 2017 годов согласно приложения №3 к настоящему решению»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8</w:t>
      </w:r>
      <w:r>
        <w:rPr>
          <w:b/>
          <w:sz w:val="36"/>
          <w:szCs w:val="36"/>
        </w:rPr>
        <w:t>.</w:t>
      </w:r>
      <w:r>
        <w:rPr>
          <w:sz w:val="28"/>
          <w:szCs w:val="28"/>
        </w:rPr>
        <w:t xml:space="preserve"> ст.9 считать ст.10 и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на 2015 год в сумме 3 666,1 тыс. рублей, на 2016 год – 1 209,5 тыс. рублей, 2017 год – 1 160,5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Безлесного сельского поселения на 1 января 2016 года в сумме 3 666,1 тыс. рублей, на 1 января 2017 года в сумме  1 209,5 тыс.рублей, на 1 января 2018 года в сумме 1 160,5 тыс.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9. </w:t>
      </w:r>
      <w:r>
        <w:rPr>
          <w:sz w:val="28"/>
          <w:szCs w:val="28"/>
        </w:rPr>
        <w:t xml:space="preserve">ст.10 считать ст.11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. </w:t>
      </w:r>
      <w:r>
        <w:rPr>
          <w:sz w:val="28"/>
          <w:szCs w:val="28"/>
        </w:rPr>
        <w:t>ст.11 считать ст.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11.</w:t>
      </w:r>
      <w:r>
        <w:rPr>
          <w:sz w:val="28"/>
          <w:szCs w:val="28"/>
        </w:rPr>
        <w:t xml:space="preserve"> Приложение №4 к Решению изложить в новой редакции, согласно приложению №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езлесного сельского поселения                          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32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Tatiana Shestakova</cp:lastModifiedBy>
  <cp:lastPrinted>2014-01-23T08:49:00Z</cp:lastPrinted>
  <dcterms:modified xsi:type="dcterms:W3CDTF">2016-01-18T12:01:00Z</dcterms:modified>
  <cp:revision>32</cp:revision>
  <dc:subject/>
  <dc:title>КЕМЕРОВСКАЯ ОБЛАСТЬ</dc:title>
</cp:coreProperties>
</file>