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06.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8 331,6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4 751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5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 В п.1. ст.8  слова «общий объем межбюджетных трансфертов, получаемых из районного бюджета, на 2018 год в сумме 3049,4 тыс. рублей» заменить словами « на 2018 год в сумме 6 629,9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В п.1. ст.9 слова  «предельный объем муниципального долга на 2018 год в сумме 845,7 тыс. рублей» заменить словами « на 2018 год в сумме 850,9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845,7 тыс. рублей» заменить словами «на 1 января 2019 года в сумме 850,9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2:00Z</dcterms:created>
  <dc:creator>Олеся</dc:creator>
  <dc:description/>
  <cp:keywords/>
  <dc:language>en-US</dc:language>
  <cp:lastModifiedBy>Finansist</cp:lastModifiedBy>
  <cp:lastPrinted>2014-01-23T08:49:00Z</cp:lastPrinted>
  <dcterms:modified xsi:type="dcterms:W3CDTF">2018-07-02T09:02:00Z</dcterms:modified>
  <cp:revision>114</cp:revision>
  <dc:subject/>
  <dc:title>КЕМЕРОВСКАЯ ОБЛАСТЬ</dc:title>
</cp:coreProperties>
</file>