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8 358,0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4 777,5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3 58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т.6. изложить в новой редакции: «Утвердить размер резервного фонда Администрации Безлесного сельского поселения на 2019 год в сумме 10,0тыс. рублей, на 2020 год в сумме 10,0 тыс. руб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п.1. ст.8  слова «общий объем межбюджетных трансфертов, получаемых из районного бюджета, на 2018 год в сумме 6 629,9 тыс. рублей» заменить словами « на 2018 год в сумме 6 639,6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2:00Z</dcterms:created>
  <dc:creator>Олеся</dc:creator>
  <dc:description/>
  <cp:keywords/>
  <dc:language>en-US</dc:language>
  <cp:lastModifiedBy>Finansist</cp:lastModifiedBy>
  <cp:lastPrinted>2014-01-23T08:49:00Z</cp:lastPrinted>
  <dcterms:modified xsi:type="dcterms:W3CDTF">2018-09-04T07:42:00Z</dcterms:modified>
  <cp:revision>10</cp:revision>
  <dc:subject/>
  <dc:title>КЕМЕРОВСКАЯ ОБЛАСТЬ</dc:title>
</cp:coreProperties>
</file>