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8 год                                                             и плановый период 2019 и 2020 годов.» № 86 от 22.12.2017г.»                                                             август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1. Увеличить  доходы бюджета на  9,7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ть безвозмездные поступления бюджета поселения на 2018 год на  9,7 тыс. руб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убвенции бюджетам сельских поселений на осуществление первичного воинского учета на территориях, где отсутствуют военные комиссариаты в сумме 9,7 тыс. руб.;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9,7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9,7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 на сумму71,5 тыс. руб.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существление первичного воинского учета на территориях, где отсутствуют военные комиссариаты в сумме 9,7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роприятия по благоустройству поселения в сумме 61,8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 на сумму 61,8 тыс. руб.: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предупреждению и ликвидации последствий ЧС и стихийных бедствий  в сумме 10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освещения улиц в сумме 47,8 тыс. руб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резервный фонд Администрации Безлесного сельского поселения в сумме 4,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13:00Z</dcterms:created>
  <dc:creator>Администратор</dc:creator>
  <dc:description/>
  <cp:keywords/>
  <dc:language>en-US</dc:language>
  <cp:lastModifiedBy>Finansist</cp:lastModifiedBy>
  <cp:lastPrinted>2018-05-30T10:27:00Z</cp:lastPrinted>
  <dcterms:modified xsi:type="dcterms:W3CDTF">2018-09-03T09:09:00Z</dcterms:modified>
  <cp:revision>69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