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 Решения «О внесении изменений в Решение                                                                                             Совета народных депутатов Безлесного сельского поселения                                                                           «О бюджете Безлесного сельского поселения на 2018 год                                                             и плановый период 2019 и 2020 годов.» № 86 от 22.12.2017г.»                                                             июнь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1. Увеличить  доходы бюджета на  3 590,9  тыс. руб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1. На основании уведомления финансового управления по Яйскому району увеличить доходы в сумме 3 580,5  тыс. руб., в том числ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тации бюджетам сельских поселений на поддержку мер по обеспечению сбалансированности бюджета в сумме 3 580,5 тыс. руб., для возврата переплаты по земельному налогу АО «НефтеХимСервис»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ть налоговые и неналоговые доходы бюджета поселения на 2018 год на  10,4 тыс. руб., в том числе: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единому сельскохозяйственному налогу в сумме 10,4 тыс. руб.;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10,4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Безлесн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10,4 тыс. руб</w:t>
      </w:r>
      <w:r>
        <w:rPr>
          <w:rFonts w:cs="Times New Roman" w:ascii="Times New Roman" w:hAnsi="Times New Roman"/>
          <w:sz w:val="24"/>
          <w:szCs w:val="24"/>
        </w:rPr>
        <w:t xml:space="preserve">.,  в том числе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 на сумму  11,3 тыс. руб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ероприятия по благоустройству поселения в сумме 10,4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награждение ценными подарками и сувенирами жителей Безлесного сельского поселения в сумме 0,8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органов местного самоуправления в сумме 0,1 тыс. руб. (на уплату налогов, сборов и иных платежей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 на сумму 0,9 тыс. руб.: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на содержание органов местного самоуправления в сумме 0,9 тыс. руб. (на содержание автомобиля)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 Безлесного сельского поселения                                                           Иль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Финева Т.Н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3:00Z</dcterms:created>
  <dc:creator>Администратор</dc:creator>
  <dc:description/>
  <cp:keywords/>
  <dc:language>en-US</dc:language>
  <cp:lastModifiedBy>Шестакова Т.А.</cp:lastModifiedBy>
  <cp:lastPrinted>2018-05-30T10:27:00Z</cp:lastPrinted>
  <dcterms:modified xsi:type="dcterms:W3CDTF">2018-07-02T07:01:00Z</dcterms:modified>
  <cp:revision>62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