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8 331,6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4 751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3 58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 В п.1. ст.8  слова «общий объем межбюджетных трансфертов, получаемых из районного бюджета, на 2018 год в сумме 3049,4 тыс. рублей» заменить словами «на 2018 год в сумме 6 629,9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В п.1. ст.9 слова  «предельный объем муниципального долга на 2018 год в сумме 845,7 тыс. рублей» заменить словами « на 2018 год в сумме 850,9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845,7 тыс. рублей» заменить словами «на 1 января 2019 года в сумме 850,9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7-02T07:00:00Z</dcterms:modified>
  <cp:revision>109</cp:revision>
  <dc:subject/>
  <dc:title>КЕМЕРОВСКАЯ ОБЛАСТЬ</dc:title>
</cp:coreProperties>
</file>