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 Решения «О внесении изменений в Решение                                                                                             Совета народных депутатов Безлесного сельского поселения                                                                           «О бюджете Безлесного сельского поселения на 2018 год                                                             и плановый период 2019 и 2020 годов.» № 86 от 22.12.2017г.»                                                             апрель 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1. Увеличить  доходы бюджета на  27,3  тыс. руб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. Увеличить налоговые и неналоговые доходы бюджета поселения на 2018 год на  27,3  тыс. руб., в том числе: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 xml:space="preserve">величить доходы: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связи с поступлением задолженности по доходам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от ООО «Тепло» в сумме 27,3 тыс. руб.;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27,3 тыс. ру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сходы Администрации Безлесн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на 27,3 тыс. руб</w:t>
      </w:r>
      <w:r>
        <w:rPr>
          <w:rFonts w:cs="Times New Roman" w:ascii="Times New Roman" w:hAnsi="Times New Roman"/>
          <w:sz w:val="24"/>
          <w:szCs w:val="24"/>
        </w:rPr>
        <w:t xml:space="preserve">.,  в том числе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величить расходы: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мероприятий по ремонту и реконструкции объектов ЖКХ в сумме 38,0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ероприятия по благоустройству поселения в сумме 1,0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мероприятий для детей и молодежи  в сумме 0,1 тыс.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содержание органов местного самоуправления в сумме 36,7тыс. руб. (на заработную плату – 30,0 тыс. руб., на уплату налогов, сборов и иных платежей – 6,7 тыс. руб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ньшить расходы: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мероприятия по озеленению поселения в сумме 0,6 тыс. руб.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и содержание мест захоронения в сумме 0,5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омпенсацию выпадающих доходов по водоснабжению и водоотведению населения в сумме 10,7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содержание органов местного самоуправления в сумме 36,7тыс. руб. (на ГСМ  -26,7тыс. руб., на техническое обслуживание  автомобиля -10,0 тыс. ру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   Безлесного сельского поселения                                                           Иль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Финева Т.Н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3:00Z</dcterms:created>
  <dc:creator>Администратор</dc:creator>
  <dc:description/>
  <cp:keywords/>
  <dc:language>en-US</dc:language>
  <cp:lastModifiedBy>Шестакова Т.А.</cp:lastModifiedBy>
  <cp:lastPrinted>2018-05-03T09:12:00Z</cp:lastPrinted>
  <dcterms:modified xsi:type="dcterms:W3CDTF">2018-05-03T09:24:00Z</dcterms:modified>
  <cp:revision>42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