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 Решения «О внесении изменений в Решение                                                                                             Совета народных депутатов Безлесного сельского поселения                                                                           «О бюджете Безлесного сельского поселения на 2019 год                                                             и плановый период 2020 и 2021 годов.» № 109 от 27.12.2018г.»                                                             март  2019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величить  доходы бюджета на  60,0  тыс. руб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1. Увеличить налоговые и неналоговые доходы бюджета поселения на 2019 год на 60,0  тыс. руб., в том числе: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 xml:space="preserve">величить доходы: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емельный налог с организаций на 60,0 тыс. руб.;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60,0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величить расходы Администрации Безлесн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60,0 тыс. руб</w:t>
      </w:r>
      <w:r>
        <w:rPr>
          <w:rFonts w:cs="Times New Roman" w:ascii="Times New Roman" w:hAnsi="Times New Roman"/>
          <w:sz w:val="24"/>
          <w:szCs w:val="24"/>
        </w:rPr>
        <w:t xml:space="preserve">.,  в том числе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: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держание органов местного самоуправления в сумме 60,0 тыс. руб. ( коммунальные услуги – 40,0 тыс. руб., ГСМ  - 20,0 тыс. 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 отражены иные уточняющие изме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  Безлесного сельского поселения                                                           Иль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Финева Т.Н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3:00Z</dcterms:created>
  <dc:creator>Администратор</dc:creator>
  <dc:description/>
  <cp:keywords/>
  <dc:language>en-US</dc:language>
  <cp:lastModifiedBy>Шестакова Т.А.</cp:lastModifiedBy>
  <cp:lastPrinted>2018-05-30T10:27:00Z</cp:lastPrinted>
  <dcterms:modified xsi:type="dcterms:W3CDTF">2019-03-29T04:17:00Z</dcterms:modified>
  <cp:revision>105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