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20-2021 годов</w:t>
      </w:r>
      <w:r>
        <w:rPr>
          <w:color w:val="000000"/>
          <w:sz w:val="28"/>
          <w:szCs w:val="28"/>
        </w:rPr>
        <w:t>» № 109 от 27.12.2018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9 год и  плановый период   2020–2021 годов</w:t>
      </w:r>
      <w:r>
        <w:rPr>
          <w:color w:val="000000"/>
          <w:sz w:val="28"/>
          <w:szCs w:val="28"/>
        </w:rPr>
        <w:t>» № 109 от 27.12.2018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86 «О бюджете Безлесного сельского поселения на 2019 год и  плановый период   2020–2021 годов</w:t>
      </w:r>
      <w:r>
        <w:rPr>
          <w:color w:val="000000"/>
          <w:sz w:val="28"/>
          <w:szCs w:val="28"/>
        </w:rPr>
        <w:t>» № 109 от 27.12.2018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п.1 ст.1 изложить в ново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Утвердить основные характеристики бюджета поселения на 2019год: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нозируемый общий объем доходов бюджета поселения в сумме 4 691,4 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в сумме 4 691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ст.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щий объем бюджетных ассигнований  дорожного фонда Безлесного сельского поселения на 2019 год в сумме 854,0 тыс. рублей» заменить словами « на 2019 год в сумме 794,0 тыс. рубле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.1 ст. 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предельный объем муниципального долга на 2019 год в сумме 611,0 тыс. рублей» заменить словами « на 2019 год в сумме 641,0 тыс. рублей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32"/>
          <w:szCs w:val="32"/>
        </w:rPr>
        <w:t xml:space="preserve">. </w:t>
      </w:r>
      <w:r>
        <w:rPr>
          <w:sz w:val="28"/>
          <w:szCs w:val="28"/>
        </w:rPr>
        <w:t>Приложение №4 к Решению изложить в новой редакции, согласно приложению №1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риложение №5  к Решению изложить в новой редакции, согласно приложению №2 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Приложение №6  к Решению изложить в новой редакции, согласно приложению №3 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sectPr>
      <w:type w:val="nextPage"/>
      <w:pgSz w:w="11906" w:h="16838"/>
      <w:pgMar w:left="900" w:right="851" w:gutter="0" w:header="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user</cp:lastModifiedBy>
  <cp:lastPrinted>2014-01-23T08:49:00Z</cp:lastPrinted>
  <dcterms:modified xsi:type="dcterms:W3CDTF">2019-03-29T03:07:00Z</dcterms:modified>
  <cp:revision>32</cp:revision>
  <dc:subject/>
  <dc:title>КЕМЕРОВСКАЯ ОБЛАСТЬ</dc:title>
</cp:coreProperties>
</file>