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                                                                                                                              к проекту  Решения «О внесении изменений в Решение                                                                                             Совета народных депутатов Безлесного сельского поселения                                                                           «О бюджете Безлесного сельского поселения на 2019 год                                                             и плановый период 2020 и 2021 годов.» № 109 от 27.12.2018г.»                                                             февраль 201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Решение о бюджете Безлесного сельского поселения на 2019 год и  плановый период 2020 и 2021гг. по приведению утвержденных плановых показателей по доходам от уплаты акцизов в соответствие с приказом Минфина России  от 08.06.2018г. № 132Н " О Порядке формирования и применения кодов бюджетной классификации Российской Федерации, их структуре и принципах назначения"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   Безлесного сельского поселения                                                           Иль А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: Финева Т.Н.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13:00Z</dcterms:created>
  <dc:creator>Администратор</dc:creator>
  <dc:description/>
  <cp:keywords/>
  <dc:language>en-US</dc:language>
  <cp:lastModifiedBy>user</cp:lastModifiedBy>
  <cp:lastPrinted>2018-05-30T10:27:00Z</cp:lastPrinted>
  <dcterms:modified xsi:type="dcterms:W3CDTF">2019-03-01T04:27:00Z</dcterms:modified>
  <cp:revision>90</cp:revision>
  <dc:subject/>
  <dc:title>ПОЯСНИТЕЛЬНАЯ ЗАПИСКА                                                                                                                               к Решению «О внесении изменений в Решение                                                                 </dc:title>
</cp:coreProperties>
</file>