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8 год                                                             и плановый период 2019 и 2020 годов.» № 86 от 22.12.2017г.»                                                             Феврал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величить  доходы бюджета на  547,0 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Увеличить налоговые и неналоговые доходы бюджета поселения на 2018 год на  547,0  тыс. руб., в том числе: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чить доходы: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ельный налог с организаций на 547,0 тыс. руб.;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547,0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547,0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 награждение ценными подарками и сувенирами жителей Безлесного сельского поселения в сумме 20,8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территории Безлесного сельского поселения в сумме 366,0 тыс. 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для детей и молодежи  в сумме 18,4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деятельности органов местного самоуправления в сумме 166,7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казание социальной помощи населению  в сумме 5,0 тыс. руб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затрат за доставку с выше 11 км в населенные пункты продуктов питания  в сумме 5,0 тыс. руб.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оведение культурно-массовых мероприятий в сумме 5,0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е в области культуры, спорта и туризма в сумме 8,0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е по озеленению поселения в сумме 6,5 тыс. руб.;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мест захоронения в сумме 5,4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13:00Z</dcterms:created>
  <dc:creator>Администратор</dc:creator>
  <dc:description/>
  <cp:keywords/>
  <dc:language>en-US</dc:language>
  <cp:lastModifiedBy>Finansist</cp:lastModifiedBy>
  <dcterms:modified xsi:type="dcterms:W3CDTF">2018-03-02T08:24:00Z</dcterms:modified>
  <cp:revision>15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