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spacing w:val="-8"/>
          <w:sz w:val="24"/>
          <w:szCs w:val="24"/>
        </w:rPr>
        <w:t xml:space="preserve">к  проекту  Решения Совета народных депутатов Безлесного сельского поселения  «Об утверждении отчета об исполнении  бюджета </w:t>
      </w:r>
      <w:r>
        <w:rPr>
          <w:b/>
          <w:spacing w:val="-7"/>
          <w:sz w:val="24"/>
          <w:szCs w:val="24"/>
        </w:rPr>
        <w:t>Безлесного сельского поселения за 2017 год.»</w:t>
      </w:r>
    </w:p>
    <w:p>
      <w:pPr>
        <w:pStyle w:val="Normal"/>
        <w:shd w:fill="FFFFFF" w:val="clear"/>
        <w:spacing w:before="29" w:after="0"/>
        <w:ind w:right="21" w:firstLine="49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БЮДЖЕТА БЕЗЛЕСНОГО СЕЛЬСКОГО ПОСЕЛЕНИЯ ЗА  2017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ind w:right="21" w:hanging="0"/>
        <w:rPr>
          <w:sz w:val="26"/>
          <w:szCs w:val="26"/>
        </w:rPr>
      </w:pPr>
      <w:r>
        <w:rPr>
          <w:sz w:val="26"/>
          <w:szCs w:val="26"/>
        </w:rPr>
        <w:t>Доходы:</w:t>
      </w:r>
    </w:p>
    <w:p>
      <w:pPr>
        <w:pStyle w:val="Normal"/>
        <w:shd w:fill="FFFFFF" w:val="clear"/>
        <w:ind w:right="21" w:firstLine="49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оначальный утвержденный объем бюджета Безлесного сельского поселения на 2017 год по доходам составлял 8350,1 тыс. руб., уточненный 7402,0 тыс. руб. Фактически за отчетный период поступило доходов  7 283,4 тыс. руб., что составляет 87,2% к первоначальному плану и 98,4% к уточненному.</w:t>
      </w:r>
    </w:p>
    <w:p>
      <w:pPr>
        <w:pStyle w:val="Normal"/>
        <w:shd w:fill="FFFFFF" w:val="clear"/>
        <w:ind w:right="21" w:firstLine="499"/>
        <w:rPr>
          <w:sz w:val="26"/>
          <w:szCs w:val="26"/>
        </w:rPr>
      </w:pPr>
      <w:r>
        <w:rPr>
          <w:sz w:val="26"/>
          <w:szCs w:val="26"/>
        </w:rPr>
        <w:t xml:space="preserve">Налоговые и неналоговые доходы бюджета Безлесного сельского поселения  исполнены в сумме  5842,8 тыс. руб. </w:t>
      </w:r>
    </w:p>
    <w:p>
      <w:pPr>
        <w:pStyle w:val="Normal"/>
        <w:shd w:fill="FFFFFF" w:val="clear"/>
        <w:ind w:right="21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ля налоговых доходов бюджета Безлесного сельского поселения в общем объеме собственных доходов бюджета Безлесного сельского поселения (без учета субвенций) за 2017 год составило  80,5%.</w:t>
      </w:r>
    </w:p>
    <w:p>
      <w:pPr>
        <w:pStyle w:val="Normal"/>
        <w:shd w:fill="FFFFFF" w:val="clear"/>
        <w:ind w:right="21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чины отклонений фактических поступлений за 2017 год от плановых назначений и значительного изменения поступления платежей за отчетный год в сравнении с предыдущим:</w:t>
      </w:r>
    </w:p>
    <w:p>
      <w:pPr>
        <w:pStyle w:val="Normal"/>
        <w:shd w:fill="FFFFFF" w:val="clear"/>
        <w:ind w:right="21" w:firstLine="49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shd w:fill="FFFFFF" w:val="clear"/>
        <w:ind w:right="21" w:firstLine="49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shd w:fill="FFFFFF" w:val="clear"/>
        <w:ind w:right="21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ервоначально утвержденный объем дохода по НДФЛ на 2017 год составлял 1246,0тыс. рублей, уточненный 1050тыс. рублей.</w:t>
      </w:r>
    </w:p>
    <w:p>
      <w:pPr>
        <w:pStyle w:val="Normal"/>
        <w:shd w:fill="FFFFFF" w:val="clear"/>
        <w:ind w:right="21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Фактическое поступление по данному виду налога составило  1035,9 тыс. руб. что составляет 83,1%  к первоначальному и 98,7% к уточненному плану.</w:t>
      </w:r>
    </w:p>
    <w:p>
      <w:pPr>
        <w:pStyle w:val="Normal"/>
        <w:shd w:fill="FFFFFF" w:val="clear"/>
        <w:ind w:right="21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 уровню прошлого года фактическое поступление НДФЛ уменьшилось 297,5 тыс. руб. (или 70,3 %), за счет изменения границ поселения (Закон Кемеровской области 01.03.2017№23-ОЗ «О статусе и границах муниципальных образований»).</w:t>
      </w:r>
    </w:p>
    <w:p>
      <w:pPr>
        <w:pStyle w:val="Normal"/>
        <w:shd w:fill="FFFFFF" w:val="clear"/>
        <w:ind w:right="21" w:firstLine="49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1" w:firstLine="49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ЦИЗЫ ПО ПРОИЗВОДСТВЕННЫМ ТОВАРАМ (ПРОДУКЦИИ), ПРОИЗВОДИМЫХ НА ТЕРРИТОРИИ РФ</w:t>
      </w:r>
    </w:p>
    <w:p>
      <w:pPr>
        <w:pStyle w:val="Normal"/>
        <w:shd w:fill="FFFFFF" w:val="clear"/>
        <w:ind w:right="21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ервоначально  утвержденный объем  по акцизам на  2017 год составлял 648,0тыс. рублей, уточненный  697,0 тыс. рублей, фактическое поступление составило 696,6 тыс. рублей, что составляет 11,9 % от собственных доходов.</w:t>
      </w:r>
    </w:p>
    <w:p>
      <w:pPr>
        <w:pStyle w:val="Normal"/>
        <w:shd w:fill="FFFFFF" w:val="clear"/>
        <w:ind w:right="21" w:firstLine="49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1" w:firstLine="49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ДИНЫЙ СЕЛЬСКОХОЗЯЙСТВЕННЫЙ НАЛОГ</w:t>
      </w:r>
    </w:p>
    <w:p>
      <w:pPr>
        <w:pStyle w:val="Normal"/>
        <w:shd w:fill="FFFFFF" w:val="clear"/>
        <w:ind w:right="21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ервоначально утвержденный план по единому сельскохозяйственному налогу на 2017 год составил 5,0 тыс. рублей, уточненный 11,5 тыс. рублей.</w:t>
      </w:r>
    </w:p>
    <w:p>
      <w:pPr>
        <w:pStyle w:val="Normal"/>
        <w:shd w:fill="FFFFFF" w:val="clear"/>
        <w:ind w:right="21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актическое поступление по данному виду налога составило 11,5 тыс. рублей, что составило  230 % к первоначальному  и 100 % к уточненному плану,  к уровню прошлого года увеличилось на 6,4 тыс. рублей (или на 225,5%).</w:t>
      </w:r>
    </w:p>
    <w:p>
      <w:pPr>
        <w:pStyle w:val="Normal"/>
        <w:shd w:fill="FFFFFF" w:val="clear"/>
        <w:ind w:right="21" w:firstLine="49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1" w:firstLine="49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shd w:fill="FFFFFF" w:val="clear"/>
        <w:ind w:right="21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ервоначально утвержденный объем дохода  по налогу на имущество на 2017 год составлял 160,0тыс. рублей, уточненный 60,0тыс. рублей.</w:t>
      </w:r>
    </w:p>
    <w:p>
      <w:pPr>
        <w:pStyle w:val="Normal"/>
        <w:shd w:fill="FFFFFF" w:val="clear"/>
        <w:ind w:right="21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оля налога на имущество физических лиц в объеме налоговых и неналоговых  доходов бюджета поселения по отчету за 2017 год составляет  1%. Фактическое поступление по налогу составило 57,8 тыс. рублей, что составляет 36,1% к первоначальному и 96,3% к уточненному плану.</w:t>
      </w:r>
    </w:p>
    <w:p>
      <w:pPr>
        <w:pStyle w:val="Normal"/>
        <w:shd w:fill="FFFFFF" w:val="clear"/>
        <w:ind w:right="21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 уровню прошлого года фактическое поступление уменьшилось на 65,5 тыс. рублей (или на 46,9%).</w:t>
      </w:r>
    </w:p>
    <w:p>
      <w:pPr>
        <w:pStyle w:val="Normal"/>
        <w:shd w:fill="FFFFFF" w:val="clear"/>
        <w:ind w:right="21" w:firstLine="49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ЫЙ НАЛОГ</w:t>
      </w:r>
    </w:p>
    <w:p>
      <w:pPr>
        <w:pStyle w:val="Normal"/>
        <w:shd w:fill="FFFFFF" w:val="clear"/>
        <w:ind w:right="21" w:firstLine="49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 источником поступления по налоговым доходам в 2017 году является земельный налог, по данному виду налога исполнение составило 4038,1 тыс. рублей, за 2016 год соответственно 7484,9 тыс. рублей (меньше на 3446,8 тыс. рублей).</w:t>
      </w:r>
    </w:p>
    <w:p>
      <w:pPr>
        <w:pStyle w:val="Normal"/>
        <w:shd w:fill="FFFFFF" w:val="clear"/>
        <w:ind w:right="2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ервоначально утвержденный объем дохода по земельному налогу  с физических лиц составлял 180,0тыс. рублей, уточненный 140, 0тыс. рублей. </w:t>
      </w:r>
    </w:p>
    <w:p>
      <w:pPr>
        <w:pStyle w:val="Normal"/>
        <w:shd w:fill="FFFFFF" w:val="clear"/>
        <w:ind w:right="21" w:firstLine="499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Фактическое поступление по земельному налогу с физических лиц составило 145,7тыс. рублей, что составляет 80,9 % к первоначальному и 104,1%  к уточненному плану.</w:t>
      </w:r>
    </w:p>
    <w:p>
      <w:pPr>
        <w:pStyle w:val="Normal"/>
        <w:shd w:fill="FFFFFF" w:val="clear"/>
        <w:ind w:right="21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ервоначально утвержденный объем дохода по земельному налогу  с юридических лиц составлял 5852,0 тыс. рублей, уточненный  4000,0 тыс. рублей.</w:t>
      </w:r>
    </w:p>
    <w:p>
      <w:pPr>
        <w:pStyle w:val="Normal"/>
        <w:shd w:fill="FFFFFF" w:val="clear"/>
        <w:ind w:right="21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Фактическое поступление по земельному налогу с юридических лиц составило 3892,4 тыс. рублей, что составляет 66,5% к первоначальному и 97,3% к уточненному плану.</w:t>
      </w:r>
    </w:p>
    <w:p>
      <w:pPr>
        <w:pStyle w:val="Normal"/>
        <w:shd w:fill="FFFFFF" w:val="clear"/>
        <w:ind w:right="21" w:firstLine="49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чиной не выполнением  является то, что в границах поселения произошли изменения на основании Закона Кемеровской области 01.03.2017 №23-ОЗ «О статусе и границах муниципальных образований».</w:t>
      </w:r>
    </w:p>
    <w:p>
      <w:pPr>
        <w:pStyle w:val="TextBodyIndent"/>
        <w:ind w:left="0" w:hanging="0"/>
        <w:rPr>
          <w:bCs/>
        </w:rPr>
      </w:pPr>
      <w:r>
        <w:rPr/>
        <w:t>Безвозмездные поступления</w:t>
      </w:r>
    </w:p>
    <w:p>
      <w:pPr>
        <w:pStyle w:val="Normal"/>
        <w:shd w:fill="FFFFFF" w:val="clear"/>
        <w:ind w:right="21" w:hanging="0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              </w:t>
      </w:r>
      <w:r>
        <w:rPr>
          <w:spacing w:val="-5"/>
          <w:sz w:val="26"/>
          <w:szCs w:val="26"/>
        </w:rPr>
        <w:t xml:space="preserve">В безвозмездных поступлениях отражены суммы перечислений из районного бюджета в форме дотаций, субвенций, и иных межбюджетных трансфертов исполнение  за  2017 год – 1440,6 тыс. рублей. 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6"/>
          <w:szCs w:val="26"/>
        </w:rPr>
        <w:t>Состав межбюджетных трансфертов</w:t>
      </w:r>
      <w:r>
        <w:rPr>
          <w:spacing w:val="-2"/>
          <w:sz w:val="24"/>
          <w:szCs w:val="24"/>
        </w:rPr>
        <w:t>: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(тыс. рублей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3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 год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</w:t>
            </w:r>
          </w:p>
        </w:tc>
      </w:tr>
      <w:tr>
        <w:trPr>
          <w:trHeight w:val="69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</w:tr>
      <w:tr>
        <w:trPr>
          <w:trHeight w:val="3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,6</w:t>
            </w:r>
          </w:p>
        </w:tc>
      </w:tr>
    </w:tbl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98330</wp:posOffset>
                </wp:positionH>
                <wp:positionV relativeFrom="paragraph">
                  <wp:posOffset>2134235</wp:posOffset>
                </wp:positionV>
                <wp:extent cx="267970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доля в об</w:t>
                              <w:softHyphen/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щем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бъе</w:t>
                              <w:softHyphen/>
                              <w:t xml:space="preserve">ме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расх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дов,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78.25pt;mso-wrap-distance-left:1.9pt;mso-wrap-distance-right:1.9pt;mso-wrap-distance-top:0pt;mso-wrap-distance-bottom:0pt;margin-top:168.05pt;mso-position-vertical-relative:text;margin-left:7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доля в об</w:t>
                        <w:softHyphen/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щем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объе</w:t>
                        <w:softHyphen/>
                        <w:t xml:space="preserve">ме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расхо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дов, в </w:t>
                      </w:r>
                      <w:r>
                        <w:rPr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34525</wp:posOffset>
                </wp:positionH>
                <wp:positionV relativeFrom="paragraph">
                  <wp:posOffset>3395980</wp:posOffset>
                </wp:positionV>
                <wp:extent cx="3397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55pt;mso-wrap-distance-left:1.9pt;mso-wrap-distance-right:1.9pt;mso-wrap-distance-top:0pt;mso-wrap-distance-bottom:0pt;margin-top:267.4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9770</wp:posOffset>
                </wp:positionH>
                <wp:positionV relativeFrom="paragraph">
                  <wp:posOffset>3651885</wp:posOffset>
                </wp:positionV>
                <wp:extent cx="20447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287.55pt;mso-position-vertical-relative:text;margin-left:7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601835</wp:posOffset>
                </wp:positionH>
                <wp:positionV relativeFrom="paragraph">
                  <wp:posOffset>4170045</wp:posOffset>
                </wp:positionV>
                <wp:extent cx="204470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pt;mso-wrap-distance-left:1.9pt;mso-wrap-distance-right:1.9pt;mso-wrap-distance-top:0pt;mso-wrap-distance-bottom:0pt;margin-top:328.35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601835</wp:posOffset>
                </wp:positionH>
                <wp:positionV relativeFrom="paragraph">
                  <wp:posOffset>4919980</wp:posOffset>
                </wp:positionV>
                <wp:extent cx="269240" cy="115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1pt;mso-wrap-distance-left:1.9pt;mso-wrap-distance-right:1.9pt;mso-wrap-distance-top:0pt;mso-wrap-distance-bottom:0pt;margin-top:387.4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625965</wp:posOffset>
                </wp:positionH>
                <wp:positionV relativeFrom="paragraph">
                  <wp:posOffset>5292090</wp:posOffset>
                </wp:positionV>
                <wp:extent cx="204470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16.7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9644380</wp:posOffset>
                </wp:positionH>
                <wp:positionV relativeFrom="paragraph">
                  <wp:posOffset>5815965</wp:posOffset>
                </wp:positionV>
                <wp:extent cx="20447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57.95pt;mso-position-vertical-relative:text;margin-left:7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650730</wp:posOffset>
                </wp:positionH>
                <wp:positionV relativeFrom="paragraph">
                  <wp:posOffset>6206490</wp:posOffset>
                </wp:positionV>
                <wp:extent cx="204470" cy="1162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488.7pt;mso-position-vertical-relative:text;margin-left:7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662795</wp:posOffset>
                </wp:positionH>
                <wp:positionV relativeFrom="paragraph">
                  <wp:posOffset>6450330</wp:posOffset>
                </wp:positionV>
                <wp:extent cx="204470" cy="1162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507.9pt;mso-position-vertical-relative:text;margin-left:7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2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СХОДЫ</w: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ЮДЖЕТА БЕЗЛЕСНОГО СЕЛЬСКОГО ПОСЕЛЕНИЯ</w:t>
      </w:r>
      <w:r>
        <w:rPr>
          <w:b/>
          <w:bCs/>
          <w:sz w:val="24"/>
          <w:szCs w:val="24"/>
        </w:rPr>
        <w:t xml:space="preserve"> ЗА 2017 ГОД </w:t>
      </w:r>
      <w:r>
        <w:rPr>
          <w:b/>
          <w:bCs/>
          <w:spacing w:val="-11"/>
          <w:sz w:val="24"/>
          <w:szCs w:val="24"/>
        </w:rPr>
        <w:t>.</w: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6"/>
          <w:szCs w:val="26"/>
        </w:rPr>
      </w:pPr>
      <w:r>
        <w:rPr>
          <w:b/>
          <w:bCs/>
          <w:spacing w:val="-11"/>
          <w:sz w:val="24"/>
          <w:szCs w:val="24"/>
        </w:rPr>
        <w:t xml:space="preserve">            </w:t>
      </w:r>
      <w:r>
        <w:rPr>
          <w:bCs/>
          <w:spacing w:val="-11"/>
          <w:sz w:val="26"/>
          <w:szCs w:val="26"/>
        </w:rPr>
        <w:t>За 2017 год расходы бюджета Безлесного сельского поселения исполнены в сумме  7 230,8 тыс.  рублей, что составляет 97,7% от утвержденных годовых значений и 86,6 % от первоначального плана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за 2017 год  исполнены  в сумме 2810,7 тыс. рублей, что составляет 96% от утвержденного плана, расходы произведены на  обеспечение деятельности органа местного самоуправления в сумме 2378,5 тыс. рублей, на главу Безлесного сельского поселения в сумме 363,3 тыс. рублей и на награждения ценными подарками и сувенирами жителей Безлесного сельского поселения 68,9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00 «Национальная оборон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роизведены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в сумме 52,3 тыс. рублей, что составляет 100% от утвержденного пла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разделу произведены расходы на содержание и ремонт автомобильных дорог в рамках  муниципальной программы «Дорожный фонд Безлесного сельского поселения»  в сумме 826,4тыс. рублей, что составляет 99,1% от утвержденного план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502 «Коммунальное хозяйство» исполнены расходы  на компенсацию выпадающих доходов по теплоснабжению и водоснабжению населения в сумме 326,5 тыс. рублей или 100% от утвержденного плана,  и на проведение мероприятий по ремонту и реконструкции объектов ЖКХ в сумме 449,6 тыс. рублей  или 100% от утвержденного пла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503 «Благоустройство» произведены расходы в сумме 1280,2 тыс. рублей или 98% от утвержденного плана, на организацию освещения улиц в сумме  845,7 тыс. рублей, на организацию и содержание мест захоронений в сумме 24,1 тыс. рублей, на мероприятия по озеленению поселения в сумме 10,1 тыс. рублей и на мероприятия по благоустройству  поселения в сумме 422,3 тыс. рублей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700 «Образование»</w:t>
      </w:r>
    </w:p>
    <w:p>
      <w:pPr>
        <w:pStyle w:val="Normal"/>
        <w:shd w:fill="FFFFFF" w:val="clear"/>
        <w:ind w:right="21" w:firstLine="5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исполнены расходы по  муниципальной программе  «Развитие культуры, физической культуры, молодежной политики Безлесного сельского поселения» в сумме 135,8 тыс. рублей или 85,3% от уточненного плана, на проведение мероприятий для детей и молодежи.</w:t>
      </w:r>
    </w:p>
    <w:p>
      <w:pPr>
        <w:pStyle w:val="Normal"/>
        <w:shd w:fill="FFFFFF" w:val="clear"/>
        <w:ind w:right="21" w:firstLine="5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произведены расходы в рамках муниципальной программы «Оплата пенсии муниципальным служащим и социальная помощь населению Безлесного сельского поселения» в сумме 40,6тыс. рублей, что составило 100% от утвержденного плана. Расходы произведены  на оказание социальной помощи населению  в сумме 5,0 тыс. рублей и  на выплату пенсии муниципальным служащим  в сумме 35,6 тыс. рублей.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исполнены расходы в рамках муниципальной программы «Развитие культуры, физической культуры, молодежной политики Безлесного сельского поселения» в сумме 36,7 тыс. рублей, что составляет 100 % от утвержденного плана, на мероприятия в области физической культуры, спорта и туриз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400 «Межбюджетные трансферты бюджетам субъекта Российской Федерации и муниципальных образований общего характер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овые и фактические расходы по межбюджетным трансфертам за 2017 год составили 1 272,0 тыс. рублей (100%), из них  по соглашениям были переданы в районный бюджет в сумме 65,0 тыс. рублей, в областной бюджет 1 207,0 тыс. рублей, на основании Закона Кемеровской области от 20.12.2016  №91-ОЗ «Об областном бюджете на 2017год и на плановый период 2018 и 2019 год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естный бюджет исполнен с профицитом в сумме 52,6 тыс. рублей. Профицит образовался по причине поступления не запланированных доходов от уплаты земельного налога юридических лиц от ГБУ КО «Анжеро-Судженский психоневрологический интерна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Безлесного сельского поселения                                                           Иль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Финева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firstLine="49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82" w:after="0"/>
      <w:ind w:left="1363" w:hanging="0"/>
      <w:jc w:val="center"/>
      <w:outlineLvl w:val="2"/>
    </w:pPr>
    <w:rPr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before="14" w:after="0"/>
      <w:ind w:left="24" w:firstLine="499"/>
      <w:jc w:val="both"/>
    </w:pPr>
    <w:rPr>
      <w:spacing w:val="-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238" w:firstLine="302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right="88" w:firstLine="720"/>
      <w:jc w:val="both"/>
    </w:pPr>
    <w:rPr>
      <w:sz w:val="24"/>
      <w:lang w:val="en-US"/>
    </w:rPr>
  </w:style>
  <w:style w:type="paragraph" w:styleId="22">
    <w:name w:val="Красная строка 2"/>
    <w:basedOn w:val="TextBodyIndent"/>
    <w:qFormat/>
    <w:pPr>
      <w:shd w:fill="auto" w:val="clear"/>
      <w:spacing w:before="0" w:after="120"/>
      <w:ind w:left="283" w:firstLine="210"/>
      <w:jc w:val="left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4:00Z</dcterms:created>
  <dc:creator>FO</dc:creator>
  <dc:description/>
  <cp:keywords/>
  <dc:language>en-US</dc:language>
  <cp:lastModifiedBy>Olga Ivanova</cp:lastModifiedBy>
  <cp:lastPrinted>2017-10-26T15:39:00Z</cp:lastPrinted>
  <dcterms:modified xsi:type="dcterms:W3CDTF">2018-04-05T03:06:00Z</dcterms:modified>
  <cp:revision>59</cp:revision>
  <dc:subject/>
  <dc:title>Пояснительная записка</dc:title>
</cp:coreProperties>
</file>