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5" w:after="0"/>
        <w:ind w:right="21" w:hanging="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spacing w:val="-8"/>
          <w:sz w:val="24"/>
          <w:szCs w:val="24"/>
        </w:rPr>
        <w:t xml:space="preserve">к  проекту  Решения Совета народных депутатов Безлесного сельского поселения  «О бюджете </w:t>
      </w:r>
      <w:r>
        <w:rPr>
          <w:b/>
          <w:spacing w:val="-7"/>
          <w:sz w:val="24"/>
          <w:szCs w:val="24"/>
        </w:rPr>
        <w:t>Безлесного сельского поселения на 2017 год и на плановый период 2018-2019годов. »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м основанием принятия проекта Решения, обоснованием необходимости принятия проекта Решения являются Бюджетный кодекс Российской Федерации, Решение Безлесного сельского  Совета народных депутатов «О бюджетном процессе Безлесного сельском поселении». </w:t>
      </w:r>
    </w:p>
    <w:p>
      <w:pPr>
        <w:pStyle w:val="Normal"/>
        <w:ind w:firstLine="70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БЮДЖЕТА БЕЗЛЕСНОГО СЕЛЬСКОГО ПОСЕЛЕНИЯ НА  2017 ГОД И НА ПЛАНОВЫЙ ПЕРИОД 2018 – 2019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оходы бюджета поселения сформированы в соответствии с основными направлениями налоговой и бюджетной политики с учетом изменений на планируемый период, уточненным прогнозом социально-экономического развития Безлесного сельского поселения на 2017 год и на плановый период 2018 и 2019 годов, в соответствии с Методикой прогнозирования налоговых и неналоговых доходов бюджета поселения, утвержденной Постановлением №14 от 26.08.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</w:t>
      </w:r>
      <w:r>
        <w:rPr>
          <w:sz w:val="14"/>
          <w:szCs w:val="14"/>
        </w:rPr>
        <w:t xml:space="preserve"> 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поселения на 2017 год планируются в сумме 3871,6 тыс. рублей, на 2018 год – 3943,1 тыс. рублей, 2019 год  - 4022,1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6году с учетом данных прогноза социально-экономического развития поселения на 2017-2019 год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, на 2017 год прогнозируется в сумме 1246,0 тыс. рублей,  на 2018 год  в сумме 1271,0 тыс. рублей, на 2019 год в сумме 1271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гнозирование суммы поступлений единого сельскохозяйственного налога на 2017- 2019 годы осуществлено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5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6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мма налога на 2017 год составит 5,0 тыс. рублей, на 2018 год – 6,0 тыс.рублей, на 2019 год - 6,0 тыс.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лог на имущество являются местным налогом и поступают в бюджет поселения по нормативу 100%. Поступления налога определены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налога на имущество физических лиц на 2017 год планируется  160,0 тыс. рублей, на 2018 год – 192,0 тыс. рублей, на 2019 год – 230,0 тыс. рублей.</w:t>
      </w:r>
    </w:p>
    <w:p>
      <w:pPr>
        <w:pStyle w:val="Normal"/>
        <w:shd w:fill="FFFFFF" w:val="clear"/>
        <w:ind w:right="21" w:firstLine="49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ей ФНС России № 9 по Кемеровской области. На 2017 год запланировано – 1236,0 тыс. рублей, на 2018 год- 1236,0 тыс. рублей, на 2019 год – 1236,0 тыс.рубл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6"/>
          <w:szCs w:val="26"/>
        </w:rPr>
        <w:t xml:space="preserve">Прогноз поступления акцизов на нефтепродукты рассчитан исходя из ожидаемой оценки поступления акцизов в 2016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рогноз доходов от уплаты акцизов на 2017 году  в сумме – 969,0 тыс. рублей, </w:t>
      </w:r>
      <w:r>
        <w:rPr>
          <w:sz w:val="26"/>
          <w:szCs w:val="26"/>
        </w:rPr>
        <w:t xml:space="preserve"> на 2018 год – 1017,0 тыс. рублей, на 2019 год – 1058,0 тыс. рублей.</w:t>
      </w:r>
    </w:p>
    <w:p>
      <w:pPr>
        <w:pStyle w:val="TextBodyIndent"/>
        <w:ind w:left="0" w:hanging="0"/>
        <w:rPr>
          <w:bCs/>
        </w:rPr>
      </w:pPr>
      <w:r>
        <w:rPr/>
        <w:t>Безвозмездные поступления</w:t>
      </w:r>
    </w:p>
    <w:p>
      <w:pPr>
        <w:pStyle w:val="Normal"/>
        <w:shd w:fill="FFFFFF" w:val="clear"/>
        <w:ind w:right="21" w:firstLine="499"/>
        <w:jc w:val="both"/>
        <w:rPr>
          <w:spacing w:val="-2"/>
          <w:sz w:val="26"/>
          <w:szCs w:val="26"/>
        </w:rPr>
      </w:pPr>
      <w:r>
        <w:rPr>
          <w:spacing w:val="-5"/>
          <w:sz w:val="26"/>
          <w:szCs w:val="26"/>
        </w:rPr>
        <w:t>В безвозмездных поступлениях отражены суммы перечислений из районного бюджета в форме дотаций, субвенций, и иных межбюджетных трансфертов на 2017 год – 255,6 тыс. рублей, на 2018 год – 221,1тыс. рублей, на 2019 год  - 221,1 тыс. рублей.</w:t>
      </w:r>
      <w:r>
        <w:rPr>
          <w:spacing w:val="-2"/>
          <w:sz w:val="26"/>
          <w:szCs w:val="26"/>
        </w:rPr>
        <w:t xml:space="preserve"> </w:t>
      </w:r>
    </w:p>
    <w:p>
      <w:pPr>
        <w:pStyle w:val="Normal"/>
        <w:shd w:fill="FFFFFF" w:val="clear"/>
        <w:ind w:right="21" w:firstLine="49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6"/>
          <w:szCs w:val="26"/>
        </w:rPr>
        <w:t>Состав межбюджетных трансфертов</w:t>
      </w:r>
      <w:r>
        <w:rPr>
          <w:spacing w:val="-2"/>
          <w:sz w:val="24"/>
          <w:szCs w:val="24"/>
        </w:rPr>
        <w:t>:</w:t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pacing w:val="-2"/>
          <w:sz w:val="24"/>
          <w:szCs w:val="24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7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 год</w:t>
            </w:r>
          </w:p>
        </w:tc>
      </w:tr>
      <w:tr>
        <w:trPr>
          <w:trHeight w:val="1246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1</w:t>
            </w:r>
          </w:p>
        </w:tc>
      </w:tr>
    </w:tbl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РАСХОДЫ БЮДЖЕТА БЕЗЛЕСНОГО СЕЛЬСКОГО ПОСЕЛЕНИЯ </w:t>
      </w:r>
      <w:r>
        <w:rPr>
          <w:b/>
          <w:bCs/>
          <w:sz w:val="24"/>
          <w:szCs w:val="24"/>
        </w:rPr>
        <w:t xml:space="preserve">НА 2017 ГОД </w:t>
      </w:r>
      <w:r>
        <w:rPr>
          <w:b/>
          <w:bCs/>
          <w:spacing w:val="-11"/>
          <w:sz w:val="24"/>
          <w:szCs w:val="24"/>
        </w:rPr>
        <w:t>И НА ПЛАНОВЫЙ ПЕРИОД 2018 – 2019 ГОД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498330</wp:posOffset>
                </wp:positionH>
                <wp:positionV relativeFrom="paragraph">
                  <wp:posOffset>2134235</wp:posOffset>
                </wp:positionV>
                <wp:extent cx="267970" cy="993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/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доля в об</w:t>
                              <w:softHyphen/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щем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объе</w:t>
                              <w:softHyphen/>
                              <w:t xml:space="preserve">ме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расхо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дов,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78.25pt;mso-wrap-distance-left:1.9pt;mso-wrap-distance-right:1.9pt;mso-wrap-distance-top:0pt;mso-wrap-distance-bottom:0pt;margin-top:168.05pt;mso-position-vertical-relative:text;margin-left:7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/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доля в об</w:t>
                        <w:softHyphen/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щем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объе</w:t>
                        <w:softHyphen/>
                        <w:t xml:space="preserve">ме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расхо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дов, в </w:t>
                      </w:r>
                      <w:r>
                        <w:rPr>
                          <w:sz w:val="24"/>
                          <w:szCs w:val="24"/>
                        </w:rPr>
                        <w:t>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534525</wp:posOffset>
                </wp:positionH>
                <wp:positionV relativeFrom="paragraph">
                  <wp:posOffset>3395980</wp:posOffset>
                </wp:positionV>
                <wp:extent cx="339725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0.55pt;mso-wrap-distance-left:1.9pt;mso-wrap-distance-right:1.9pt;mso-wrap-distance-top:0pt;mso-wrap-distance-bottom:0pt;margin-top:267.4pt;mso-position-vertical-relative:text;margin-left:7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589770</wp:posOffset>
                </wp:positionH>
                <wp:positionV relativeFrom="paragraph">
                  <wp:posOffset>3651885</wp:posOffset>
                </wp:positionV>
                <wp:extent cx="204470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287.55pt;mso-position-vertical-relative:text;margin-left:7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601835</wp:posOffset>
                </wp:positionH>
                <wp:positionV relativeFrom="paragraph">
                  <wp:posOffset>4170045</wp:posOffset>
                </wp:positionV>
                <wp:extent cx="204470" cy="115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pt;mso-wrap-distance-left:1.9pt;mso-wrap-distance-right:1.9pt;mso-wrap-distance-top:0pt;mso-wrap-distance-bottom:0pt;margin-top:328.35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601835</wp:posOffset>
                </wp:positionH>
                <wp:positionV relativeFrom="paragraph">
                  <wp:posOffset>4919980</wp:posOffset>
                </wp:positionV>
                <wp:extent cx="269240" cy="1155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9.1pt;mso-wrap-distance-left:1.9pt;mso-wrap-distance-right:1.9pt;mso-wrap-distance-top:0pt;mso-wrap-distance-bottom:0pt;margin-top:387.4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625965</wp:posOffset>
                </wp:positionH>
                <wp:positionV relativeFrom="paragraph">
                  <wp:posOffset>5292090</wp:posOffset>
                </wp:positionV>
                <wp:extent cx="204470" cy="133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16.7pt;mso-position-vertical-relative:text;margin-left:7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9644380</wp:posOffset>
                </wp:positionH>
                <wp:positionV relativeFrom="paragraph">
                  <wp:posOffset>5815965</wp:posOffset>
                </wp:positionV>
                <wp:extent cx="204470" cy="1339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57.95pt;mso-position-vertical-relative:text;margin-left:7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650730</wp:posOffset>
                </wp:positionH>
                <wp:positionV relativeFrom="paragraph">
                  <wp:posOffset>6206490</wp:posOffset>
                </wp:positionV>
                <wp:extent cx="204470" cy="1162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488.7pt;mso-position-vertical-relative:text;margin-left:7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,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9662795</wp:posOffset>
                </wp:positionH>
                <wp:positionV relativeFrom="paragraph">
                  <wp:posOffset>6450330</wp:posOffset>
                </wp:positionV>
                <wp:extent cx="204470" cy="11620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507.9pt;mso-position-vertical-relative:text;margin-left:76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 xml:space="preserve">           </w:t>
      </w:r>
      <w:r>
        <w:rPr>
          <w:bCs/>
          <w:spacing w:val="-11"/>
          <w:sz w:val="26"/>
          <w:szCs w:val="26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6"/>
          <w:szCs w:val="26"/>
        </w:rPr>
        <w:t xml:space="preserve">Эффективное управление расходами будет обеспечиваться посредством реализации муниципальных программ Безлесного сельского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6"/>
          <w:szCs w:val="26"/>
        </w:rPr>
      </w:pPr>
      <w:r>
        <w:rPr>
          <w:bCs/>
          <w:spacing w:val="-11"/>
          <w:sz w:val="26"/>
          <w:szCs w:val="26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6"/>
          <w:szCs w:val="26"/>
        </w:rPr>
        <w:t>Общий объем расходов на 2017 год определен в сумме 3871,6 тыс. рублей, на 2018 год – 3943,1тыс. рублей, на 2019 год – 4022,1 тыс. рублей</w:t>
      </w:r>
      <w:r>
        <w:rPr>
          <w:bCs/>
          <w:spacing w:val="-11"/>
          <w:sz w:val="28"/>
          <w:szCs w:val="28"/>
        </w:rPr>
        <w:t>.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предусмотрены  на 2017 год – 2361,4 тыс. рублей, на 2018 год – 2386,3 тыс. рублей, на 2019 год – 2381,3 тыс. руб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органом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главу Безлесн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зервный фонд администрации Безлесн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- награждения ценными подарками и сувенирами жителей Безлесного сельского поселения"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00 «Национальная оборона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отражаются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7 год и на плановый период 2018-2019 годов – 48,8 тыс. рублей.</w:t>
      </w:r>
    </w:p>
    <w:p>
      <w:pPr>
        <w:pStyle w:val="Normal"/>
        <w:shd w:fill="FFFFFF" w:val="clear"/>
        <w:ind w:right="2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дел 0300 «Национальная безопасность и правоохранительная деятельность»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ому разделу предусмотрены расходы на предупреждение и ликвидацию чрезвычайных ситуаций и стихийных бедствий в рамках муниципальной программы «Обеспечение пожарной безопасности и предупреждение ЧС на территории Безлесного сельского поселения» на 2017 год и на плановый период </w:t>
      </w:r>
      <w:r>
        <w:rPr>
          <w:sz w:val="26"/>
          <w:szCs w:val="26"/>
          <w:highlight w:val="yellow"/>
        </w:rPr>
        <w:t>2018-2019 годов – 30,0 тыс. рублей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00 «Национальная экономика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ому разделу предусмотрены расходы на содержание и ремонт автомобильных дорог в рамках  муниципальной программы «Дорожный фонд Безлесного сельского поселения»  на 2017 год – 969,0 тыс. рублей, на 2018 год – 1017,0 тыс. рублей, на 2019 год – 1058,0 тыс. рублей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усмотрены расходы в рамках муниципальной программы "Создание условий для обеспечения жителей поселения услугами торговли" по возмещение затрат за доставку с выше 11 км в населенные пункты продуктов питания на 2018 год и на плановый </w:t>
      </w:r>
      <w:r>
        <w:rPr>
          <w:rFonts w:cs="Times New Roman" w:ascii="Times New Roman" w:hAnsi="Times New Roman"/>
          <w:sz w:val="26"/>
          <w:szCs w:val="26"/>
          <w:highlight w:val="yellow"/>
        </w:rPr>
        <w:t>период 2018-2019 годов – 30,0 тыс. 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500 «Жилищно-коммунальное хозяйство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о подразделу 0502 предусмотрены расходы на  компенсацию выпадающих доходов по </w:t>
      </w:r>
      <w:r>
        <w:rPr>
          <w:sz w:val="26"/>
          <w:szCs w:val="26"/>
          <w:highlight w:val="yellow"/>
        </w:rPr>
        <w:t>тепло-</w:t>
      </w:r>
      <w:r>
        <w:rPr>
          <w:sz w:val="26"/>
          <w:szCs w:val="26"/>
        </w:rPr>
        <w:t>водоснабжению населения в рамках муниципальной программы «Комплексное развитие систем коммунальной инфраструктуры Безлесного сельского поселения»  на 2017 год – 206,8 тыс. рублей, на 2018 год – 172,3 тыс. рублей, на 2019 год – 172,3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подразделу 0503 предусмотрены расходы на мероприятия в области благоустройства в рамках  муниципальной программы «Благоустройство территории Безлесного сельского поселения» на 2017 год – 160,0 тыс. рублей, на 2018 год  - 110,0тыс. рублей, 2019 год – 70,0 тыс. рублей:</w:t>
      </w:r>
    </w:p>
    <w:p>
      <w:pPr>
        <w:pStyle w:val="Normal"/>
        <w:jc w:val="both"/>
        <w:rPr/>
      </w:pPr>
      <w:r>
        <w:rPr>
          <w:sz w:val="26"/>
          <w:szCs w:val="26"/>
        </w:rPr>
        <w:t>-  организация освещения улиц;</w:t>
      </w:r>
    </w:p>
    <w:p>
      <w:pPr>
        <w:pStyle w:val="Normal"/>
        <w:jc w:val="both"/>
        <w:rPr/>
      </w:pPr>
      <w:r>
        <w:rPr>
          <w:sz w:val="26"/>
          <w:szCs w:val="26"/>
        </w:rPr>
        <w:t>-  организация и содержание мест захоронения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</w:r>
      <w:r>
        <w:rPr/>
        <w:t xml:space="preserve">  </w:t>
      </w:r>
      <w:r>
        <w:rPr>
          <w:sz w:val="26"/>
          <w:szCs w:val="26"/>
        </w:rPr>
        <w:t>мероприятия по озеленению посел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 </w:t>
      </w:r>
      <w:r>
        <w:rPr>
          <w:sz w:val="26"/>
          <w:szCs w:val="26"/>
        </w:rPr>
        <w:t>мероприятия по благоустройству посел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700 «Образование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подразделу предусмотрены расходы в целях реализации  муниципальной программы «Развитие культуры, физической культуры, молодежной политики Безлесного сельского поселения» на 2017 год – 10,0тыс. рублей, на 2018 год - 10,0 тыс. рублей, на 2019 год – 16,0 тыс. рублей</w:t>
      </w:r>
      <w:r>
        <w:rPr>
          <w:bCs/>
          <w:spacing w:val="-5"/>
          <w:sz w:val="24"/>
          <w:szCs w:val="24"/>
        </w:rPr>
        <w:t xml:space="preserve">  </w:t>
      </w:r>
      <w:r>
        <w:rPr>
          <w:bCs/>
          <w:spacing w:val="-5"/>
          <w:sz w:val="26"/>
          <w:szCs w:val="26"/>
        </w:rPr>
        <w:t>на проведение мероприятий для детей и</w:t>
      </w:r>
      <w:r>
        <w:rPr>
          <w:bCs/>
          <w:spacing w:val="-5"/>
          <w:sz w:val="24"/>
          <w:szCs w:val="24"/>
        </w:rPr>
        <w:t xml:space="preserve"> </w:t>
      </w:r>
      <w:r>
        <w:rPr>
          <w:bCs/>
          <w:spacing w:val="-5"/>
          <w:sz w:val="26"/>
          <w:szCs w:val="26"/>
        </w:rPr>
        <w:t>молодежи.</w:t>
      </w:r>
      <w:r>
        <w:rPr>
          <w:sz w:val="26"/>
          <w:szCs w:val="26"/>
        </w:rPr>
        <w:t xml:space="preserve">                 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800 «Культура, кинематография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подразделу предусмотрены расходы в целях реализации  муниципальной программы «Развитие культуры, физической культуры, молодежной политики Безлесного сельского поселения» на 2017 год и на плановый период 2018-2019 годов – 10,0 тыс. рублей на проведение культурно-массовых мероприятий.</w:t>
      </w:r>
    </w:p>
    <w:p>
      <w:pPr>
        <w:pStyle w:val="Normal"/>
        <w:shd w:fill="FFFFFF" w:val="clear"/>
        <w:ind w:right="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00 «Социальная политика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данному разделу предусмотрены расходы в рамках муниципальной программы «Оплата пенсии муниципальным служащим и социальная помощь населению Безлесного сельского поселения» на 2017 год и на плановый период 2018-2019 годов – 35,6 тыс. рублей.</w:t>
      </w:r>
    </w:p>
    <w:p>
      <w:pPr>
        <w:pStyle w:val="Normal"/>
        <w:shd w:fill="FFFFFF" w:val="clear"/>
        <w:ind w:right="1152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00 «Физическая культура  и спорт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в рамках муниципальной программы «Развитие культуры, физической культуры, молодежной политики Безлесного сельского поселения» на 2017 год и на плановый период 2018-2019 годов – 10,0 тыс. рублей на мероприятия в области физической культуры, спорта и туриз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е Безлесного сельского поселения предусмотрены условно утверждаемые расходы в размере 93,1 тыс. рублей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8 году и 190,1 тыс. рублей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Глава  Безлесного сельского поселения                                                   Иль А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Финева Т.Н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firstLine="499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8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82" w:after="0"/>
      <w:ind w:left="1363" w:hanging="0"/>
      <w:jc w:val="center"/>
      <w:outlineLvl w:val="2"/>
    </w:pPr>
    <w:rPr>
      <w:b/>
      <w:bCs/>
      <w:spacing w:val="-1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pacing w:before="14" w:after="0"/>
      <w:ind w:left="24" w:firstLine="499"/>
      <w:jc w:val="both"/>
    </w:pPr>
    <w:rPr>
      <w:spacing w:val="-3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73" w:after="0"/>
      <w:ind w:left="238" w:firstLine="302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08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/>
      <w:autoSpaceDE w:val="true"/>
      <w:ind w:right="88" w:firstLine="720"/>
      <w:jc w:val="both"/>
    </w:pPr>
    <w:rPr>
      <w:sz w:val="24"/>
      <w:lang w:val="en-US"/>
    </w:rPr>
  </w:style>
  <w:style w:type="paragraph" w:styleId="22">
    <w:name w:val="Красная строка 2"/>
    <w:basedOn w:val="TextBodyIndent"/>
    <w:qFormat/>
    <w:pPr>
      <w:shd w:fill="auto" w:val="clear"/>
      <w:spacing w:before="0" w:after="120"/>
      <w:ind w:left="283" w:firstLine="210"/>
      <w:jc w:val="left"/>
    </w:pPr>
    <w:rPr>
      <w:b w:val="false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14:00Z</dcterms:created>
  <dc:creator>FO</dc:creator>
  <dc:description/>
  <cp:keywords/>
  <dc:language>en-US</dc:language>
  <cp:lastModifiedBy>Olga Ivanova</cp:lastModifiedBy>
  <cp:lastPrinted>2017-10-26T15:39:00Z</cp:lastPrinted>
  <dcterms:modified xsi:type="dcterms:W3CDTF">2017-11-20T05:22:00Z</dcterms:modified>
  <cp:revision>15</cp:revision>
  <dc:subject/>
  <dc:title>Пояснительная записка</dc:title>
</cp:coreProperties>
</file>