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к  проекту  Решения Совета народных депутатов Безлесного сельского поселения  «О бюджете </w:t>
      </w:r>
      <w:r>
        <w:rPr>
          <w:b/>
          <w:spacing w:val="-7"/>
          <w:sz w:val="24"/>
          <w:szCs w:val="24"/>
        </w:rPr>
        <w:t>Безлесного сельского поселения на 2019 год и на плановый период 2020 и 2021годов ».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Безлесного сельского  Совета народных депутатов «О бюджетном процессе в Безлесного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БЮДЖЕТА БЕЗЛЕСН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 уточненным прогнозом социально-экономического развития Безлесного сельского поселения на 2019 год и на плановый период 2020 и 2021 годов, в соответствии с Методикой прогнозирования поступлений доходов в бюджет Безлесного сельского поселения, бюджетные полномочия главного Администратора которых осуществляет Администрация Безлесного сельского поселения, утвержденной Постановлением №13 от 01.06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9 год планируются в сумме 3 697,5 тыс. рублей, на 2020год – 3 073,4 тыс. рублей, 2021 год  - 2 952,7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8году с учетом данных прогноза социально-экономического развития поселения на 2019-2021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9 год прогнозируется в сумме 179,0 тыс. рублей,  на 2020 год  в сумме 183,0 тыс. рублей, на 2021 год в сумме 187,0 тыс. рублей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9- 2021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7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8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налога на 2019 год составит 17,0 тыс. рублей, на 2020 год – 17,0 тыс. рублей, на 2021 год - 17,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, и поступает 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9 год планируется  66,0 тыс. рублей, на 2020 год – 73,0 тыс. рублей, на 2021 год – 73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9 год запланировано – 165,0 тыс. рублей, на 2020 год- 170,0 тыс. рублей, на 2021 год – 17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9 году  в сумме – 794,0 тыс. рублей, </w:t>
      </w:r>
      <w:r>
        <w:rPr>
          <w:sz w:val="26"/>
          <w:szCs w:val="26"/>
        </w:rPr>
        <w:t xml:space="preserve"> на 2020 год – 1 044,0 тыс. рублей, на 2021 год – 1 495,0 тыс. рублей.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6"/>
          <w:szCs w:val="26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6"/>
          <w:szCs w:val="26"/>
        </w:rPr>
        <w:t>В безвозмездных поступлениях отражены суммы перечислений из районного бюджета в форме дотаций и субвенций  на 2019 год –  2 475,5 тыс. рублей, на 2020 год – 1 585,4 тыс. рублей, на 2021 год  - 1 009,7 тыс. рублей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>Состав межбюджетных трансфертов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6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5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9,7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РАСХОДЫ БЮДЖЕТА БЕЗЛЕСНОГО СЕЛЬСКОГО ПОСЕЛЕНИЯ </w:t>
      </w:r>
      <w:r>
        <w:rPr>
          <w:b/>
          <w:bCs/>
          <w:sz w:val="24"/>
          <w:szCs w:val="24"/>
        </w:rPr>
        <w:t xml:space="preserve">НА 2019 ГОД </w:t>
      </w:r>
      <w:r>
        <w:rPr>
          <w:b/>
          <w:bCs/>
          <w:spacing w:val="-11"/>
          <w:sz w:val="24"/>
          <w:szCs w:val="24"/>
        </w:rPr>
        <w:t>И НА ПЛАНОВЫЙ ПЕРИОД 2020 – 2021 ГОД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Безлесн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6"/>
          <w:szCs w:val="26"/>
        </w:rPr>
        <w:t>Общий объем расходов на 2019 год определен в сумме 3 697,5 тыс. рублей, на 2020 год –           3 073,4 тыс. рублей, на 2020 год – 2 952,7 тыс. рублей</w:t>
      </w:r>
      <w:r>
        <w:rPr>
          <w:bCs/>
          <w:spacing w:val="-11"/>
          <w:sz w:val="28"/>
          <w:szCs w:val="28"/>
        </w:rPr>
        <w:t>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на 2019 год – 2444,8 тыс. рублей, на 2020 год – 1562,7 тыс. рублей, на 2021 год – 1057,0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беспечение деятельности органом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расходы на главу Безлесн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Безлесн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-для награждения ценными подарками и сувенирами жителей Безлесного сельского поселения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 и на плановый период 2020-2021 годов – 68,7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Безлесного сельского поселения» на 2019 год -10,0 тыс.рублей, 2020 год - 10,0 тыс.рублей, 2021 год- 5,0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Безлесного сельского поселения»  на 2019год – 794,0 тыс. рублей, на 2020год – 1044,0 тыс. рублей, 2021год – 149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ы расходы в рамках муниципальной программы "Создание условий для обеспечения жителей поселения услугами торговли" на возмещение затрат за доставку с выше 11 км в населенные пункты продуктов питания на 2019 год и на плановый период 2020-2021 годов –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ому разделу  предусмотрены расходы на мероприятия в рамках муниципальной программы «Благоустройство территории Безлесного сельского поселения» на 2019год –295,2 тыс. рублей, 2020год – 231,3 тыс. рублей, 2021год – 100,0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рганизацию освещения улиц;</w:t>
      </w:r>
    </w:p>
    <w:p>
      <w:pPr>
        <w:pStyle w:val="Normal"/>
        <w:jc w:val="both"/>
        <w:rPr/>
      </w:pPr>
      <w:r>
        <w:rPr>
          <w:sz w:val="26"/>
          <w:szCs w:val="26"/>
        </w:rPr>
        <w:t>- на организацию и содержание мест захоро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озеленению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</w:t>
      </w:r>
      <w:r>
        <w:rPr/>
        <w:t xml:space="preserve">  </w:t>
      </w:r>
      <w:r>
        <w:rPr>
          <w:sz w:val="26"/>
          <w:szCs w:val="26"/>
        </w:rPr>
        <w:t>мероприятия по благоустройству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</w:t>
      </w:r>
      <w:r>
        <w:rPr>
          <w:bCs/>
          <w:spacing w:val="-5"/>
          <w:sz w:val="26"/>
          <w:szCs w:val="24"/>
        </w:rPr>
        <w:t xml:space="preserve">проведение мероприятий для детей и молодежи в сумме по 10,0 тыс.рублей </w:t>
      </w:r>
      <w:r>
        <w:rPr>
          <w:sz w:val="26"/>
          <w:szCs w:val="26"/>
        </w:rPr>
        <w:t xml:space="preserve"> на 2019 год и на плановый период 2020-2021 годов.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проведение культурно-массовых мероприятий </w:t>
      </w:r>
      <w:r>
        <w:rPr>
          <w:bCs/>
          <w:spacing w:val="-5"/>
          <w:sz w:val="26"/>
          <w:szCs w:val="24"/>
        </w:rPr>
        <w:t xml:space="preserve">в сумме по 5,0 тыс.рублей </w:t>
      </w:r>
      <w:r>
        <w:rPr>
          <w:sz w:val="26"/>
          <w:szCs w:val="26"/>
        </w:rPr>
        <w:t xml:space="preserve"> на 2019 год и на плановый период 2020-2021 г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в рамках муниципальной программы «Оплата пенсии муниципальным служащим и социальная помощь населению Безлесного сельского поселения» на 2019 год  и на плановый период 2020-2021 годов – 59,8 тыс. рублей.</w:t>
      </w:r>
    </w:p>
    <w:p>
      <w:pPr>
        <w:pStyle w:val="Normal"/>
        <w:ind w:firstLine="540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культуры, физической культуры, молодежной политики Безлесного сельского поселения» на мероприятия в области физической культуры, спорта и туризма в сумме по 5,0 тыс. рублей  на 2019 год и на плановый период 2020-2021 г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Безлесного сельского поселения предусмотрены условно утверждаемые расходы в размере 75,2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44,2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  Безлесного сельского поселения                                                           Иль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Фине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Шестакова Т.А.</cp:lastModifiedBy>
  <cp:lastPrinted>2017-10-26T15:39:00Z</cp:lastPrinted>
  <dcterms:modified xsi:type="dcterms:W3CDTF">2018-11-15T09:25:00Z</dcterms:modified>
  <cp:revision>41</cp:revision>
  <dc:subject/>
  <dc:title>Пояснительная записка</dc:title>
</cp:coreProperties>
</file>