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лесного сельского поселения за 2014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Безлесного сельского поселения за 2014 год, Совет народных депутатов Безлесн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Безлесного сельского поселения за 2014 год с общим объемом доходов местного бюджета в сумме 13 518,7 тыс. руб., общим объемом расходов местного бюджета в сумме 12 980,5 тыс. руб. профицит местного бюджета в сумме 538,2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местного бюджета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расходы местного бюджета за 2014 год 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злесного сельского поселения</w:t>
        <w:tab/>
        <w:tab/>
        <w:tab/>
        <w:tab/>
        <w:tab/>
        <w:t xml:space="preserve">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лава Администрации Безлесного сельского               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селения                                           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50:00Z</dcterms:created>
  <dc:creator>Кущук</dc:creator>
  <dc:description/>
  <cp:keywords/>
  <dc:language>en-US</dc:language>
  <cp:lastModifiedBy>Svetlana Ilchenko</cp:lastModifiedBy>
  <cp:lastPrinted>2011-03-15T14:04:00Z</cp:lastPrinted>
  <dcterms:modified xsi:type="dcterms:W3CDTF">2015-04-13T03:04:00Z</dcterms:modified>
  <cp:revision>12</cp:revision>
  <dc:subject/>
  <dc:title>ПОСТАНОВЛЕНИЕ</dc:title>
</cp:coreProperties>
</file>