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4"/>
          <w:szCs w:val="24"/>
        </w:rPr>
        <w:t>к  Решению Совета народных депутатов Бекетского сельского поселения  «О бюджете Бекетского</w:t>
      </w:r>
      <w:r>
        <w:rPr>
          <w:b/>
          <w:spacing w:val="-7"/>
          <w:sz w:val="24"/>
          <w:szCs w:val="24"/>
        </w:rPr>
        <w:t xml:space="preserve"> сельского поселения на 2019 год и на плановый период 2020 и 2021 годов »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авовым основанием принятия Решения, обоснованием необходимости принятия Решения являются Бюджетный кодекс Российской Федерации, Решение </w:t>
      </w:r>
      <w:r>
        <w:rPr>
          <w:spacing w:val="-8"/>
          <w:sz w:val="24"/>
          <w:szCs w:val="24"/>
        </w:rPr>
        <w:t>Бекетского</w:t>
      </w:r>
      <w:r>
        <w:rPr>
          <w:sz w:val="24"/>
          <w:szCs w:val="24"/>
        </w:rPr>
        <w:t xml:space="preserve"> сельского  Совета народных депутатов «О бюджетном процессе в </w:t>
      </w:r>
      <w:r>
        <w:rPr>
          <w:spacing w:val="-8"/>
          <w:sz w:val="24"/>
          <w:szCs w:val="24"/>
        </w:rPr>
        <w:t>Бекетском</w:t>
      </w:r>
      <w:r>
        <w:rPr>
          <w:sz w:val="24"/>
          <w:szCs w:val="24"/>
        </w:rPr>
        <w:t xml:space="preserve"> сельском поселении». </w:t>
      </w:r>
    </w:p>
    <w:p>
      <w:pPr>
        <w:pStyle w:val="Normal"/>
        <w:shd w:fill="FFFFFF" w:val="clear"/>
        <w:spacing w:before="29" w:after="0"/>
        <w:ind w:right="21" w:firstLine="49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8"/>
          <w:sz w:val="24"/>
          <w:szCs w:val="24"/>
        </w:rPr>
        <w:t>бюджета Бекетского</w:t>
      </w:r>
      <w:r>
        <w:rPr>
          <w:b/>
          <w:spacing w:val="-7"/>
          <w:sz w:val="24"/>
          <w:szCs w:val="24"/>
        </w:rPr>
        <w:t xml:space="preserve"> сельского поселения на 2019 год и на плановый период 2020 и 2021 г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4"/>
          <w:szCs w:val="24"/>
        </w:rPr>
        <w:t>Доходы бюджета поселения сформированы в соответствии с основными направлениями налоговой и бюджетной политики, с учетом изменений на планируемый период,  с уточненным прогнозом социально-экономического развития Бекетского сельского поселения на 2019 год и на плановый период 2020 и 2021 годов, в соответствии с Методикой прогнозирования поступлений доходов в бюджет Бекетского сельского поселения, бюджетные полномочия главного администратора которых осуществляет Администрация Бекетского сельского поселения,  утвержденной Постановлением №14 от 25.05.2017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.1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ходы бюджета поселения на 2019 год планируются в сумме 4102,8 тыс. рублей, на 2020 год – 3499,3 тыс. рублей, 2021 год  - 3177,1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Налог на доходы физических лиц, зачисляемый в доход бюджета поселения, рассчитан исходя из оценки поступления налога в 2018 году с учетом данных прогноза социально-экономического развития поселения на 2019 - 2021 го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умма поступлений налога на доходы физических лиц, подлежащая зачислению в бюджет поселения, на 2019 год </w:t>
      </w:r>
      <w:r>
        <w:rPr>
          <w:sz w:val="24"/>
          <w:szCs w:val="24"/>
          <w:highlight w:val="yellow"/>
        </w:rPr>
        <w:t>прогнозируется</w:t>
      </w:r>
      <w:r>
        <w:rPr>
          <w:sz w:val="24"/>
          <w:szCs w:val="24"/>
        </w:rPr>
        <w:t xml:space="preserve"> в сумме 45,0 тыс. рублей,  на 2020 год  в сумме 46,0 тыс. рублей, на 2021 год в сумме 47,0 тыс. рублей</w:t>
      </w:r>
      <w:r>
        <w:rPr>
          <w:sz w:val="26"/>
          <w:szCs w:val="26"/>
        </w:rPr>
        <w:t>.</w:t>
      </w:r>
    </w:p>
    <w:p>
      <w:pPr>
        <w:pStyle w:val="14"/>
        <w:ind w:left="0" w:right="21" w:firstLine="49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4"/>
          <w:szCs w:val="24"/>
          <w:highlight w:val="yellow"/>
        </w:rPr>
        <w:t>Прогнозирование</w:t>
      </w:r>
      <w:r>
        <w:rPr>
          <w:sz w:val="24"/>
          <w:szCs w:val="24"/>
        </w:rPr>
        <w:t xml:space="preserve"> суммы поступлений единого сельскохозяйственного налога на 2019- 2021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7 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8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а на 2019 год составит 45,0 тыс. рублей, на 2020 год – 40,0 тыс. рублей, на 2021 год - 40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Налог на имущество является местным налогом, и поступает  в бюджет поселения по нормативу 100%. Поступления налога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алога на имущество физических лиц на 2019 год планируется  40,0 тыс. рублей, на 2020 год –44,0 тыс. рублей, на 2021 год – 44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и ФНС России № 9 по Кемеровской области. На 2019 год запланировано получить 149,0 тыс. рублей, на 2020 год - 149,0 тыс. рублей, на 2021 год – 149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highlight w:val="yellow"/>
        </w:rPr>
        <w:t>Прогноз</w:t>
      </w:r>
      <w:r>
        <w:rPr>
          <w:color w:val="000000"/>
          <w:sz w:val="24"/>
          <w:szCs w:val="24"/>
        </w:rPr>
        <w:t xml:space="preserve"> поступления акцизов на нефтепродукты рассчитан исходя из ожидаемой оценки поступления акцизов в 2018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</w:t>
      </w:r>
      <w:r>
        <w:rPr>
          <w:color w:val="000000"/>
          <w:sz w:val="24"/>
          <w:szCs w:val="24"/>
          <w:highlight w:val="yellow"/>
        </w:rPr>
        <w:t>Прогноз</w:t>
      </w:r>
      <w:r>
        <w:rPr>
          <w:color w:val="000000"/>
          <w:sz w:val="24"/>
          <w:szCs w:val="24"/>
        </w:rPr>
        <w:t xml:space="preserve"> доходов от уплаты акцизов на 2019 году  в сумме 707,0 тыс. рублей, </w:t>
      </w:r>
      <w:r>
        <w:rPr>
          <w:sz w:val="24"/>
          <w:szCs w:val="24"/>
        </w:rPr>
        <w:t xml:space="preserve"> на 2020 год – 930,0 тыс. рублей, на 2021 год – 1331,0 тыс.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ируется поступление  госпошлины на 2019 год 2,0 тыс. рублей,  на 2020 год 2,0 тыс. рублей, на 2021 год 2,0 тыс. рублей.</w:t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Безвозмездные поступления</w:t>
      </w:r>
    </w:p>
    <w:p>
      <w:pPr>
        <w:pStyle w:val="Normal"/>
        <w:shd w:fill="FFFFFF" w:val="clear"/>
        <w:ind w:right="21" w:hanging="0"/>
        <w:jc w:val="both"/>
        <w:rPr>
          <w:spacing w:val="-2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spacing w:val="-5"/>
          <w:sz w:val="24"/>
          <w:szCs w:val="24"/>
        </w:rPr>
        <w:t>В безвозмездных поступлениях отражены суммы перечислений из районного бюджета в форме дотаций, субвенций и иных межбюджетных трансфертов на 2019 год –  3114,6 тыс. рублей, на 2020 год – 2288,3 тыс. рублей, на 2021 год  - 1564,1 тыс. рублей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став межбюджетных трансфертов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оля……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1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>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142" w:right="21" w:hanging="0"/>
        <w:rPr>
          <w:b/>
          <w:b/>
          <w:spacing w:val="-7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юджета Бекетского сельского поселения на</w:t>
      </w:r>
      <w:r>
        <w:rPr>
          <w:b/>
          <w:bCs/>
          <w:sz w:val="24"/>
          <w:szCs w:val="24"/>
        </w:rPr>
        <w:t xml:space="preserve"> 2019 год </w:t>
      </w:r>
      <w:r>
        <w:rPr>
          <w:b/>
          <w:spacing w:val="-7"/>
          <w:sz w:val="24"/>
          <w:szCs w:val="24"/>
        </w:rPr>
        <w:t>и на плановый период 2020 и 2021 годов</w:t>
      </w:r>
    </w:p>
    <w:p>
      <w:pPr>
        <w:pStyle w:val="Normal"/>
        <w:shd w:fill="FFFFFF" w:val="clear"/>
        <w:ind w:left="-142" w:right="2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4"/>
          <w:szCs w:val="24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Эффективное управление расходами будет обеспечиваться посредством реализации муниципальных программ  Бекетского  сельского 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shd w:fill="FFFFFF" w:val="clear"/>
        <w:ind w:right="21" w:firstLine="708"/>
        <w:jc w:val="both"/>
        <w:rPr/>
      </w:pPr>
      <w:r>
        <w:rPr>
          <w:bCs/>
          <w:spacing w:val="-11"/>
          <w:sz w:val="24"/>
          <w:szCs w:val="24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</w:t>
      </w:r>
      <w:r>
        <w:rPr>
          <w:bCs/>
          <w:spacing w:val="-11"/>
          <w:sz w:val="26"/>
          <w:szCs w:val="26"/>
        </w:rPr>
        <w:t xml:space="preserve"> </w:t>
      </w:r>
      <w:r>
        <w:rPr>
          <w:bCs/>
          <w:spacing w:val="-11"/>
          <w:sz w:val="24"/>
          <w:szCs w:val="24"/>
        </w:rPr>
        <w:t>числе через установление нормирования в сфере закупок для обеспечения муниципальных нужд.</w:t>
      </w:r>
    </w:p>
    <w:p>
      <w:pPr>
        <w:pStyle w:val="Normal"/>
        <w:shd w:fill="FFFFFF" w:val="clear"/>
        <w:ind w:right="21" w:firstLine="708"/>
        <w:jc w:val="both"/>
        <w:rPr/>
      </w:pPr>
      <w:r>
        <w:rPr>
          <w:bCs/>
          <w:spacing w:val="-11"/>
          <w:sz w:val="24"/>
          <w:szCs w:val="24"/>
        </w:rPr>
        <w:t>Общий объем расходов на 2019 год определен в сумме 4102,6 тыс. рублей, на 2020 год – 3499,3 тыс. рублей, на 2021 год – 3177,1 тыс. рублей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Раздел 0100 «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предусмотрены в рамках муниципальной программы «Обеспечение деятельности органов местного самоуправления» на 2019 год –3016,3 тыс. рублей, на 2020 год – 2104,6 тыс. рублей, на 2021 год – 1326,3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деятельности органов местного самоупра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расходы на главу Бекет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информационного оповещения населения через средства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9 год  и на плановый период 2020 и 2021 годов по 68,7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рганизация мероприятий по защите населения и территории Бекетского сельского поселения от последствий чрезвычайных ситуаций» на 2019год и на плановый период 2020-2021 годов в сумме 26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едусмотрены расходы на содержание и ремонт автомобильных дорог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 муниципальной программы «Содержание и ремонт дорог на территории  Бекетского сель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 на 2019 год – 707,0 тыс. рублей, на 2020 год – 930,0 тыс. рублей, 2021 год – 133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4"/>
          <w:szCs w:val="24"/>
        </w:rPr>
        <w:t>По разделу 0503  предусмотрены расходы в рамках муниципальной программы «Благоустройство на территории Бекетского сельского поселения» на 2019год – 130,0 тыс. рублей, 2020 год – 130,0 тыс. рублей, 2021 год – 130,0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 на организацию освещения улиц;</w:t>
      </w:r>
    </w:p>
    <w:p>
      <w:pPr>
        <w:pStyle w:val="Normal"/>
        <w:jc w:val="both"/>
        <w:rPr/>
      </w:pPr>
      <w:r>
        <w:rPr>
          <w:sz w:val="24"/>
          <w:szCs w:val="24"/>
        </w:rPr>
        <w:t>-  на организацию и содержание мест захоро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 мероприятия по благоустройству поселений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данному подразделу предусмотрены расходы в целях реализации  муниципальной программы «Молодежная политика, физическая культура и спорт в Бекетском сельском поселении» на 2019 год – 25,0 тыс. рублей, 2020 год – 25,0 тыс. рублей, 2021 год – 10,0 тыс. рублей:</w:t>
      </w:r>
    </w:p>
    <w:p>
      <w:pPr>
        <w:pStyle w:val="Normal"/>
        <w:jc w:val="both"/>
        <w:rPr>
          <w:bCs/>
          <w:spacing w:val="-5"/>
          <w:sz w:val="24"/>
          <w:szCs w:val="24"/>
        </w:rPr>
      </w:pPr>
      <w:r>
        <w:rPr>
          <w:sz w:val="24"/>
          <w:szCs w:val="24"/>
        </w:rPr>
        <w:t xml:space="preserve">- на </w:t>
      </w:r>
      <w:r>
        <w:rPr>
          <w:bCs/>
          <w:spacing w:val="-5"/>
          <w:sz w:val="24"/>
          <w:szCs w:val="24"/>
        </w:rPr>
        <w:t>проведение мероприятий для детей и молодежи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- на комплексные меры по усилению противодействия незаконному обороту наркотических средств, психотропных веществ и злоупотреблению ими;                                       </w:t>
      </w:r>
    </w:p>
    <w:p>
      <w:pPr>
        <w:pStyle w:val="Normal"/>
        <w:shd w:fill="FFFFFF" w:val="clear"/>
        <w:ind w:right="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о данному разделу предусмотрены расходы в рамках муниципальной программы «Оказание социальной поддержки населению Бекетского сельского поселения» на 2019 год – 119,6,0 тыс. рублей, на 2020 год – 119,6,0 тыс. рублей,  на 2021 год – 119,6,0 тыс. рублей на доплату к пенсиям муниципальных служащих.</w:t>
      </w:r>
    </w:p>
    <w:p>
      <w:pPr>
        <w:pStyle w:val="Normal"/>
        <w:shd w:fill="FFFFFF" w:val="clear"/>
        <w:ind w:right="1152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00 «Физическая культура  и спорт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в рамках муниципальной программы «Молодежная политика, физическая культура и спорт в Бекетском сельском поселении» на 2019 год и на плановый период 2020-2021 годов – 10,0 тыс. рублей на мероприятия в области физической культуры, спорта и туриз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4"/>
          <w:szCs w:val="24"/>
        </w:rPr>
        <w:t>В бюджете Бекетского сельского поселения предусмотрены условно утвержденные расходы в размере 85,4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155,5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 год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доходной частью бюджета в 2019-2021 годах  расходы предусмотрены в 2019 году в размере 90% годовых расходов бюджета поселения, в 2020 году в размере 80% годовых расходов бюджета поселения, в 2021 году в размере 70% годовых расходов бюджета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  Бекетского сельского поселения                                                            В.В. Осн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: Н.Г. Кулигина, тел. 2-51-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Olga Ivanova</cp:lastModifiedBy>
  <cp:lastPrinted>2017-10-26T15:39:00Z</cp:lastPrinted>
  <dcterms:modified xsi:type="dcterms:W3CDTF">2018-12-27T10:08:00Z</dcterms:modified>
  <cp:revision>40</cp:revision>
  <dc:subject/>
  <dc:title>Пояснительная записка</dc:title>
</cp:coreProperties>
</file>