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9 год и на плановый период 2020 и 2021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 бюджета в сумме 4102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4102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 бюджета  на плановый период 2020-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на 2020 год в сумме 3499,3 тыс. рублей и на 2021 год в сумме 3177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20 год в сумме 3499,3 рублей и на 2021 год в сумме 3177,1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в бюджет Бекетского сель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 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Бекетского сельского поселения, закрепляемые за ними виды (подвиды) доходов бюджета поселения, и перечень главных администраторов источников финансирования дефицита бюджета Бекетского сельского поселения, закрепляемые за ними группы (подгруппы) источников финансирования дефицита бюджета Бекетского сельского поселения, согласно приложениям № 2,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Доходы бюджета Бекетского сельского поселения на 2019 год и на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доходы бюджета Бекетского сельского поселения на 2019 год и на плановый период 2020 и 2021 годов согласно                               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5. Бюджетные ассигнования бюджета Бекетского сельского поселения на 2019 год и на плановый период 2020 и 2021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9 год и на плановый период 2020 и 2021 годов согласно приложению №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 согласно приложению №6 к настоящему Решению.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9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,6 тыс. рублей, на 2020 год в сумме 119,6 тыс. рублей, на 2021 год в сумме 119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20 год в сумме 85,4 тыс. рублей, на 2021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9 год в сумме – 707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в сумме – 930,0 тыс. рублей, 2021 год в сумме – 133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8 год и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9 год в сумме 3114,6 тыс. рублей, на 2020 год в сумме 2288,3 тыс. рублей, на 2021год в сумме 1564,1 тыс. рублей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ём муниципального внутреннего долга Беке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9год в сумме 494,0 тыс.рублей, на 2020 год в сумме 605,5 тыс.рублей, на 2021 год в сумме 806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01 января 2020 года в сумме 0,00 тыс. рублей, на 01 января 2021 года в сумме 0,00 тыс. рублей, на 01 января 2022 года в сумме 0,00 тыс. рублей, в том числе верхний предел долга по муниципальным гарантиям на 01 января 2020 года в сумме 0,00 тыс. рублей, на 01 января 2021 года в сумме 0,00 тыс. рублей, на 01 января 2022 года в сумме 0,00 тыс. руб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9-2021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type w:val="nextPage"/>
      <w:pgSz w:w="11906" w:h="16838"/>
      <w:pgMar w:left="1701" w:right="92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4-12-11T16:47:00Z</cp:lastPrinted>
  <dcterms:modified xsi:type="dcterms:W3CDTF">2018-12-27T07:10:00Z</dcterms:modified>
  <cp:revision>91</cp:revision>
  <dc:subject/>
  <dc:title>Российская  федерация</dc:title>
</cp:coreProperties>
</file>