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>к  Решению Совета народных депутатов Бекетского сельского поселения  «О бюджете Бекетского</w:t>
      </w:r>
      <w:r>
        <w:rPr>
          <w:b/>
          <w:spacing w:val="-7"/>
          <w:sz w:val="24"/>
          <w:szCs w:val="24"/>
        </w:rPr>
        <w:t xml:space="preserve"> сельского поселения на 2018 год и на плановый период 2019 и 2020 годов 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</w:t>
      </w:r>
      <w:r>
        <w:rPr>
          <w:spacing w:val="-8"/>
          <w:sz w:val="24"/>
          <w:szCs w:val="24"/>
        </w:rPr>
        <w:t>Бекетского</w:t>
      </w:r>
      <w:r>
        <w:rPr>
          <w:sz w:val="24"/>
          <w:szCs w:val="24"/>
        </w:rPr>
        <w:t xml:space="preserve"> сельского  Совета народных депутатов «О бюджетном процессе в </w:t>
      </w:r>
      <w:r>
        <w:rPr>
          <w:spacing w:val="-8"/>
          <w:sz w:val="24"/>
          <w:szCs w:val="24"/>
        </w:rPr>
        <w:t>Бекетском</w:t>
      </w:r>
      <w:r>
        <w:rPr>
          <w:sz w:val="24"/>
          <w:szCs w:val="24"/>
        </w:rPr>
        <w:t xml:space="preserve"> сельском поселении». 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8"/>
          <w:sz w:val="24"/>
          <w:szCs w:val="24"/>
        </w:rPr>
        <w:t>бюджета Бекетского</w:t>
      </w:r>
      <w:r>
        <w:rPr>
          <w:b/>
          <w:spacing w:val="-7"/>
          <w:sz w:val="24"/>
          <w:szCs w:val="24"/>
        </w:rPr>
        <w:t xml:space="preserve"> сельского поселения на 2018 год и на плановый период 2019 и 2020 г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4"/>
          <w:szCs w:val="24"/>
        </w:rPr>
        <w:t>Доходы бюджета поселения сформированы в соответствии с основными направлениями налоговой и бюджетной политики, с учетом изменений на планируемый период,  с уточненным прогнозом социально-экономического развития Бекетского сельского поселения на 2018 год и на плановый период 2019 и 2020 годов, в соответствии с Методикой прогнозирования налоговых и неналоговых доходов бюджета поселения, утвержденной Постановлением №14 от 25.05.2017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.1  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ходы бюджета поселения на 2018 год планируются в сумме 2328,4 тыс. рублей, на 2019 год – 1696,4 тыс. рублей, 2020 год  - 1750,7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Налог на доходы физических лиц, зачисляемый в доход бюджета поселения, рассчитан исходя из оценки поступления налога в 2017 году с учетом данных прогноза социально-экономического развития поселения на 2018 - 2020 го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мма поступлений налога на доходы физических лиц, подлежащая зачислению в бюджет поселения, на 2018 год планируется в сумме 29,0 тыс. рублей,  на 2019 год  в сумме 30,0 тыс. рублей, на 2020 год в сумме 31,0 тыс. рублей</w:t>
      </w:r>
      <w:r>
        <w:rPr>
          <w:sz w:val="26"/>
          <w:szCs w:val="26"/>
        </w:rPr>
        <w:t>.</w:t>
      </w:r>
    </w:p>
    <w:p>
      <w:pPr>
        <w:pStyle w:val="14"/>
        <w:ind w:left="0" w:right="21" w:firstLine="49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чет</w:t>
      </w:r>
      <w:r>
        <w:rPr>
          <w:sz w:val="24"/>
          <w:szCs w:val="24"/>
        </w:rPr>
        <w:t xml:space="preserve"> суммы поступлений единого сельскохозяйственного налога на 2018- 2020 годы осуществлен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6 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7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а на 2018 год составит 18,0 тыс. рублей, на 2019 год – 18,0 тыс. рублей, на 2020 год - 18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Налог на имущество является местным налогом, и поступает  в бюджет поселения по нормативу 100%. 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алога на имущество физических лиц на 2018 год планируется  22,0 тыс. рублей, на 2019 год –23,0 тыс. рублей, на 2020 год – 25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и ФНС России № 9 по Кемеровской области. На 2018 год запланировано получить 149,0 тыс. рублей, на 2019 год - 149,0 тыс. рублей, на 2020 год – 149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ан поступления акцизов на нефтепродукты рассчитан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Запланировано доходов от уплаты акцизов на 2018 году  в сумме 622,0 тыс. рублей, </w:t>
      </w:r>
      <w:r>
        <w:rPr>
          <w:sz w:val="24"/>
          <w:szCs w:val="24"/>
        </w:rPr>
        <w:t xml:space="preserve"> на 2019 год – 702,0 тыс. рублей, на 2020 год – 767,0 тыс.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уется поступление  госпошлины на 2018 год 2,0 тыс. рублей,  на 2019 год 2,0 тыс. рублей, на 2020 год 2,0 тыс. рублей.</w:t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4"/>
          <w:szCs w:val="24"/>
        </w:rPr>
        <w:t>В безвозмездных поступлениях отражены суммы перечислений из районного бюджета в форме дотаций, субвенций на 2018 год –  1486,4 тыс. рублей, на 2019 год – 772,4 тыс. рублей, на 2020 год  - 758,7 тыс. рублей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pacing w:val="-2"/>
          <w:sz w:val="24"/>
          <w:szCs w:val="24"/>
        </w:rPr>
        <w:t>Состав б</w:t>
      </w:r>
      <w:r>
        <w:rPr>
          <w:b w:val="false"/>
          <w:sz w:val="24"/>
          <w:szCs w:val="24"/>
        </w:rPr>
        <w:t>езвозмездных поступлений</w:t>
      </w:r>
      <w:r>
        <w:rPr>
          <w:b w:val="false"/>
          <w:spacing w:val="-2"/>
          <w:sz w:val="24"/>
          <w:szCs w:val="24"/>
        </w:rPr>
        <w:t>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дотаций в общей сумме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субвенций в общей сумме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  <w:r>
              <w:rPr>
                <w:bCs/>
                <w:sz w:val="24"/>
                <w:szCs w:val="24"/>
              </w:rPr>
              <w:t>безвозмездных поступ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>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142" w:right="21" w:hanging="0"/>
        <w:rPr>
          <w:b/>
          <w:b/>
          <w:spacing w:val="-7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юджета Бекетского сельского поселения на</w:t>
      </w:r>
      <w:r>
        <w:rPr>
          <w:b/>
          <w:bCs/>
          <w:sz w:val="24"/>
          <w:szCs w:val="24"/>
        </w:rPr>
        <w:t xml:space="preserve"> 2018 год </w:t>
      </w:r>
      <w:r>
        <w:rPr>
          <w:b/>
          <w:spacing w:val="-7"/>
          <w:sz w:val="24"/>
          <w:szCs w:val="24"/>
        </w:rPr>
        <w:t>и на плановый период 2019 и 2020 годов</w:t>
      </w:r>
    </w:p>
    <w:p>
      <w:pPr>
        <w:pStyle w:val="Normal"/>
        <w:shd w:fill="FFFFFF" w:val="clear"/>
        <w:ind w:left="-142" w:right="2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4"/>
          <w:szCs w:val="24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Эффективное управление расходами будет обеспечиваться посредством реализации муниципальных программ  Бекетского  сельского 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</w:t>
      </w:r>
      <w:r>
        <w:rPr>
          <w:bCs/>
          <w:spacing w:val="-11"/>
          <w:sz w:val="26"/>
          <w:szCs w:val="26"/>
        </w:rPr>
        <w:t xml:space="preserve"> </w:t>
      </w:r>
      <w:r>
        <w:rPr>
          <w:bCs/>
          <w:spacing w:val="-11"/>
          <w:sz w:val="24"/>
          <w:szCs w:val="24"/>
        </w:rPr>
        <w:t>числе через установление нормирования в сфере закупок для обеспечения муниципальных нужд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>Общий объем расходов на 2018 год определен в сумме 2328,4 тыс. рублей, на 2019 год – 1696,4 тыс. рублей, на 2020 год – 1750,7 тыс. рублей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Раздел 0100 «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предусмотрены  на 2018 год – 1282,4 тыс. рублей, на 2019 год – 632,0 тыс. рублей, на 2020 год – 577,5 тыс. рубле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«Обеспечение деятельности органов местного самоуправления Бекетского сельского поселения» расходы предусмотрены на 2018 год в сумме  1279,4 тыс. рублей, на 2019 год – 629,0 тыс. рублей, на 2020 год – 574,5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деятельности органов местного само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главу Бекет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лату труда муниципальных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мках непрограммного направления деятельности на 2018 год и на плановый период 2019 и 2020 годов по 3,0 тыс. рублей отражаются расходы на обеспечение информационного оповещения населения через средства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8 год  и на плановый период 2019 и 2020 годов по 56,4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рганизация мероприятий по защите населения и территории Бекетского сельского поселения от последствий чрезвычайных ситуаций» на 2018год и на плановый период 2019-2020 годов в сумме 10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едусмотрены расходы на содержание и ремонт автомобильных дорог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 муниципальной программы «Содержание и ремонт дорог на территории  Бекет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 на 2018 год – 622,0 тыс. рублей, на 2019 год – 702,0 тыс. рублей, 2020 год – 767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4"/>
          <w:szCs w:val="24"/>
        </w:rPr>
        <w:t>По разделу 0502 предусмотрены расходы на мероприятия в рамках муниципальной программы «Поддержка и развитие ЖКХ на территории Бекетского сельского поселения» на 2018 год в сумме 102,6 тыс. рублей на проведение мероприятий по ремонту и реконструкции объектов ЖК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зделу 0503  предусмотрены расходы в рамках муниципальной программы «Благоустройство на территории Бекетского сельского поселения» на 2018год – 215,0 тыс. рублей, 2019 год – 215,0 тыс. рублей, 2020 год – 215,0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 организация освещения улиц;</w:t>
      </w:r>
    </w:p>
    <w:p>
      <w:pPr>
        <w:pStyle w:val="Normal"/>
        <w:jc w:val="both"/>
        <w:rPr/>
      </w:pPr>
      <w:r>
        <w:rPr>
          <w:sz w:val="24"/>
          <w:szCs w:val="24"/>
        </w:rPr>
        <w:t>-  организация и содержание мест захоро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мероприятия по благоустройству поселений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Cs/>
          <w:spacing w:val="-5"/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расходы в целях реализации  муниципальной программы «Молодежная политика, физическая культура и спорт в Бекетском сельском поселении» на 2018 год и на плановый период 2019-2020 годов – 5, 0 тыс. рублей на </w:t>
      </w:r>
      <w:r>
        <w:rPr>
          <w:bCs/>
          <w:spacing w:val="-5"/>
          <w:sz w:val="24"/>
          <w:szCs w:val="24"/>
        </w:rPr>
        <w:t>проведение мероприятий для детей и молодежи.</w:t>
      </w:r>
    </w:p>
    <w:p>
      <w:pPr>
        <w:pStyle w:val="Normal"/>
        <w:shd w:fill="FFFFFF" w:val="clear"/>
        <w:ind w:right="21" w:firstLine="509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                                     </w:t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о данному разделу предусмотрены расходы в рамках муниципальной программы «Оказание социальной поддержки населению Бекетского сельского поселения» на 2018 год – 30,0 тыс. рублей, на 2019 год – 30,0 тыс. рублей,  на 2020 год – 30,0 тыс. рублей на доплату к пенсиям муниципальных служащих.</w:t>
      </w:r>
    </w:p>
    <w:p>
      <w:pPr>
        <w:pStyle w:val="Normal"/>
        <w:shd w:fill="FFFFFF" w:val="clear"/>
        <w:ind w:right="1152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в рамках муниципальной программы «Молодежная политика, физическая культура и спорт в Бекетском сельском поселении» на 2018 год и на плановый период 2019-2020 годов – 5, 0 тыс. рублей на мероприятия в области физической культуры, спорта и туриз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4"/>
          <w:szCs w:val="24"/>
        </w:rPr>
        <w:t>В бюджете Бекетского сельского поселения предусмотрены условно утвержденные расходы в размере 41,0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84,8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доходной частью бюджета в 2018-2020 годах  расходы предусмотрены в 2018 году в размере 60% годовых расходов бюджета поселения, в 2019 и 2020 годах в размере 45% годовых расходов бюджета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  Бекетского сельского поселения                                                            В.В. Осн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: Н.Г. Кулигина, тел. 2-51-37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Шестакова Т.А.</cp:lastModifiedBy>
  <cp:lastPrinted>2017-10-26T15:39:00Z</cp:lastPrinted>
  <dcterms:modified xsi:type="dcterms:W3CDTF">2017-12-25T09:54:00Z</dcterms:modified>
  <cp:revision>37</cp:revision>
  <dc:subject/>
  <dc:title>Пояснительная записка</dc:title>
</cp:coreProperties>
</file>