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5 декабря 2017г.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6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Бекетского сельского поселения   н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 бюджета поселения на 2018 год и на плановый период 2019 и 2020 г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основные характеристики  бюджета на 2018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 бюджета в сумме 2328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 бюджета в сумме 2328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 бюджета  на 2019 год: объем доходов бюджета в сумме 1696,4 тыс. рублей и на 2020 год в сумме 1750,7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общий объем расходов  бюджета на 2019 год в сумме 1696,4 тыс. рублей и на 2020 год в сумме 1750,7 тыс. рублей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 доходов в бюджет Бекетского сельского поселения на 2018 год и на плановый период 2019 и 2020 годо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нормативы распределения доходов в бюджет Бекет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3. Главные администраторы доходов бюджета Бекетского сельского поселения и главные администраторы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твердить перечень главных администраторов доходов бюджета поселения, закрепляемые за ними виды (подвиды) доходов бюджета и администраторов источников финансирования, согласно приложениям № 2,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становить, что администрация Бекетского сельского поселения утверждает перечень кодов подвидов по видам доходов, администратором которых является администрация Бекет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1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Статья 4. Бюджетные ассигнования бюджета Бекетского сельского поселения на 2018 год и на плановый период 2019 и 2020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на 2018 год и на плановый период 2019 и 2020 годов согласно приложению № 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8 год и на плановый период 2019 и 2020 годов согласно приложению №5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, на 2018 год в сумме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,0 тыс. рублей, на 2019 год в сумме 30,0 тыс. рублей, на 2020 год в сумме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Условно утвержденные расход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условно утвержденных расходов бюджета поселения на 2019 год в сумме 41,0 тыс. рублей, на 2020 год в сумм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,8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Бекетского сельского поселения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 дорожного фонда Бекетского сельского поселения на 2018 год в сумме – 622,0 тыс. рублей,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в сумме – 702,0 тыс. рублей, 2020 год в сумме – 767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 на 2018 год и плановый период 2019 и 2020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межбюджетных трансфертов, получаемых из районного бюджета, на 2018 год в сумме 1486,4 тыс. рублей, на 2019 год в сумме 772,4 тыс. рублей, на 2020 год в сумме 758,7 тыс. рублей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Предельный объём муниципального внутреннего долга Бекет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предельный объём муниципального внутреннего долга Бекетского сельского поселения на 2018 год в сумме 421,0 тыс. рублей, на 2019 год в сумме 462,0 тыс. рублей, на 2020 год в сумме 496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верхний предел муниципального внутреннего долга Бекетского сельского поселения на 1 января 2019 года в сумме 421,0 тыс. рублей, на 1 января 2020 года в сумме 462,0 тыс. рублей, на 1 января 2021 года в сумме 496,0 тыс. рубле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Моратор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С целью сокращения дефицита бюджета поселения, объявить мораторий на установление льгот по уплате налогов и сборов в  бюджет Бекетского сельского поселения в 2018-2020 годах, за исключением льгот, установленных Решениями Совета народных депутатов Бекетского сельского поселения, принятыми и официально опубликованными до 1 января 2018 год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>
          <w:b/>
        </w:rPr>
        <w:t>Статья 10. Вступление в силу настоящего Решения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8 года, но не ранее дня его опубликования.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  <w:t xml:space="preserve">Бекетского сельского поселения_________________         В.В.Оснач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14"/>
        <w:rPr/>
      </w:pPr>
      <w:r>
        <w:rPr/>
        <w:t xml:space="preserve">Глава Бекетского сельского поселения________________ В.В.Оснач </w:t>
      </w:r>
    </w:p>
    <w:sectPr>
      <w:footerReference w:type="default" r:id="rId2"/>
      <w:type w:val="nextPage"/>
      <w:pgSz w:w="11906" w:h="16838"/>
      <w:pgMar w:left="1701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rPr/>
    </w:pPr>
    <w:r>
      <w:rPr/>
      <w:t xml:space="preserve">                     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Шестакова Т.А.</cp:lastModifiedBy>
  <cp:lastPrinted>2014-12-11T16:47:00Z</cp:lastPrinted>
  <dcterms:modified xsi:type="dcterms:W3CDTF">2017-12-25T01:38:00Z</dcterms:modified>
  <cp:revision>79</cp:revision>
  <dc:subject/>
  <dc:title>Российская  федерация</dc:title>
</cp:coreProperties>
</file>