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.12.2015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поселения на 2016 го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33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33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распределения доходов в бюджет Бекетского сельского поселения на 2016год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 Бюджетные ассигнования бюджета Бекетского сельского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6 год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 год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тыс. рублей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6 год в сумме – 808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на 2016 год в сумме 1329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предельный объём муниципального внутреннего долга Бекетского сельского поселения на 2016год в сумме 502,5 тыс.рублей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7 года в сумме 502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 юридическим лицам (за исключением субсидий муниципальным учреждением Бекетского сельского поселения), индивидуальным предпринимателям, физическим лицам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водоснабжения,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Бекет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6 году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6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5-12-25T13:51:00Z</cp:lastPrinted>
  <dcterms:modified xsi:type="dcterms:W3CDTF">2015-12-25T06:52:00Z</dcterms:modified>
  <cp:revision>73</cp:revision>
  <dc:subject/>
  <dc:title>Российская  федерация</dc:title>
</cp:coreProperties>
</file>