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3 декабря 2014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Бекетского сельского поселения   на 2015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 бюджета поселения на 2015 год и на плановый период 2016 и 2017 г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основные характеристики  бюджета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в сумме 1604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в сумме 1604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 бюджета  на 2016 год: объем доходов бюджета в сумме 1201,1 тыс. рублей и на 2017 год в сумме 1036,0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общий объем расходов  бюджета на 2016 год в сумме 1201,1 рублей и на 2017 год в сумме 1036,0 тыс. рублей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Нормативы распределения доходов в бюджет Бекетского сельского поселения на 2015год и на плановый период 2016 и 2017 год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нормативы распределения доходов в бюджет Бекет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3.Главные администраторы доходов бюджета Бекетского сельского поселения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твердить перечень главных администраторов доходов бюджета поселения, закрепляемые за ними виды (подвиды) доходов бюджета и администраторов источников финансирования, согласно приложениям № 2,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Бекетского сельского поселения утверждает перечень кодов подвидов по видам доходов, администратором которых является администрация Бекет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Статья 4. Бюджетные ассигнования бюджета Бекетского сельского поселения на 2015 год и на плановый период 2016 и 2017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на 2015 год и на плановый период 2016 и 2017 годов согласно приложению №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5 год и на плановый период 2016 и 2017 годов согласно приложению №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5 год в сумме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тыс. рублей, на 2016 год в сумме 15 тыс. рублей, на 2017 год в сумме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Условно утвержденные расход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условно утвержденных расходов бюджета поселения на 2016 год в сумме 28,5 тыс. рублей, на 2017 год в сумм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,3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Бекетского сельского поселения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 дорожного фонда Бекетского сельского поселения на 2015 год в сумме – 391,0 тыс. рублей,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в сумме – 430,0 тыс. рублей, 2017 год в сумме – 261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 на 2015 год и плановый период 2016 и 2017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межбюджетных трансфертов, получаемых из районного бюджета, на 2015 год в сумме 806,5 тыс. рублей, на 2016 год в сумме 338,1 тыс. рублей, на 2017год в сумме 339,0 тыс. рублей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Предельный объём муниципального внутреннего долга Бекет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предельный объём муниципального внутреннего долга Бекетского сельского поселения на 2015год в сумме 399,0 тыс.рублей, на 2016 год в сумме 431,5 тыс.рублей, на 2017 год в сумме 348,5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муниципального внутреннего долга Бекетского сельского поселения на 1 января 2016 года в сумме 399,0 тыс. рублей, на 1 января 2017 года в сумме 431,5 тыс. рублей, на 1 января 2018 года в сумме 348,5 тыс. рублей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Статья 9  Субсидии юридическим лицам (за исключением субсидий муниципальным учреждением Бекетского сельского поселения), индивидуальным предпринимателям, физическим лицам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Бекетского сельского поселения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газо-тепло-водоснабжения, снабжение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Бекетского сельского поселения) индивидуальным предпринимателям, физическим лицам-производителям товаров, работ, услуг предоставляются в порядке, установленном Бекетским сельским поселением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Моратор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 целью сокращения дефицита бюджета поселения, объявить мораторий на установление льгот по уплате налогов и сборов в  бюджет Бекетского сельского поселения в 2015-2017 годах, за исключением льгот, установленных Решениями Совета народных депутатов Бекетского сельского поселения, принятыми и официально опубликованными до 1 января 2015 года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>
          <w:b/>
        </w:rPr>
        <w:t>Статья 11. Вступление в силу настоящего Решения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5 года, но не ранее дня его опубликовани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 xml:space="preserve">Бекетского сельского поселения_________________         В.В.Оснач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14"/>
        <w:rPr/>
      </w:pPr>
      <w:r>
        <w:rPr/>
        <w:t xml:space="preserve">Глава Бекетского сельского поселения________________ В.В.Оснач </w:t>
      </w:r>
    </w:p>
    <w:sectPr>
      <w:footerReference w:type="default" r:id="rId2"/>
      <w:type w:val="nextPage"/>
      <w:pgSz w:w="11906" w:h="16838"/>
      <w:pgMar w:left="1701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  <w:t xml:space="preserve">           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Galina Spiridonova</cp:lastModifiedBy>
  <cp:lastPrinted>2014-12-11T16:47:00Z</cp:lastPrinted>
  <dcterms:modified xsi:type="dcterms:W3CDTF">2014-12-29T06:43:00Z</dcterms:modified>
  <cp:revision>67</cp:revision>
  <dc:subject/>
  <dc:title>Российская  федерация</dc:title>
</cp:coreProperties>
</file>