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№ 2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к Решению Совета народных депутатов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Бекетского сельского поселения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от «27»декабря 2013г. №1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«О бюджете Бекетского сельского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оселения на 2014 год и плановый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ериод 2015 и 2016 годов»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Перечень  администраторов доходов бюджета Бекетского сельского поселения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крепляемые за ними виды (подвиды) доходов бюджета посе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400"/>
        <w:gridCol w:w="10680"/>
      </w:tblGrid>
      <w:tr>
        <w:trPr/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йской Федерации</w:t>
            </w:r>
          </w:p>
        </w:tc>
        <w:tc>
          <w:tcPr>
            <w:tcW w:w="10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Наименование администратора доходов бюджета поселения – органа местного самоуправления территории и доходов поселения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администратор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оходов бюджета 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еления</w:t>
            </w:r>
          </w:p>
        </w:tc>
        <w:tc>
          <w:tcPr>
            <w:tcW w:w="10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1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Бекетского сельского поселения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        </w:t>
            </w:r>
            <w:r>
              <w:rPr>
                <w:bCs/>
                <w:sz w:val="18"/>
                <w:szCs w:val="18"/>
              </w:rPr>
              <w:t>90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1 08 04020 01 0000 110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8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1 08 04020 01 1000 110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8 04020 01 4000 110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3 01995 10 0000 130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1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3 01995 10 0009 130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поселений (прочие доходы)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1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3 01995 10 0052 130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поселений (доходы от платных услуг, оказываемых бюджетными учреждениями поселений)</w:t>
            </w:r>
          </w:p>
        </w:tc>
      </w:tr>
      <w:tr>
        <w:trPr>
          <w:trHeight w:val="23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1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3 02995 10 0000 130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1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3 02995 10 0003 130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Прочие доходы от компенсации затрат  бюджетов поселений (возврат дебиторской задолженности прошлых лет)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1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13 10 0000 430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18050 10 0000 140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23050 10 0000 140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23051 10 0000 140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23052 10 0000 140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5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32000 10 0000 140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(в части бюджетов поселений)</w:t>
            </w:r>
          </w:p>
        </w:tc>
      </w:tr>
      <w:tr>
        <w:trPr>
          <w:trHeight w:val="16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 16 90050 10 0000 140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7 01050 10 0000 180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6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7 05050 10 0000 180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</w:tr>
      <w:tr>
        <w:trPr>
          <w:trHeight w:val="19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1 10 0000 151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999 10 0000 151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тации бюджетам поселений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109 10 0000 151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поселений на проведение капитального ремонта многоквартирных домов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999 10 0000 151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поселений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15 10 0000 151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10 0000 151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999 10 0000 151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венции бюджетам поселений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012 10 0000 151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014 10 0000 151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 040 29 10 0000 151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999 10 0000 151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9024 10 0000 151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9054 10 0000 151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3 05000 10 0000 180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государственных (муниципальных) организаций в бюджеты поселения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00 10 0000 180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30 10 0000 180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</w:tr>
      <w:tr>
        <w:trPr>
          <w:trHeight w:val="18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30 10 0009 180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поселений (прочие доходы)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30 10 0053 180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поселений (средства безвозмездных поступлений и иной приносящей доход деятельности)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 05000 10 0000 180</w:t>
            </w:r>
          </w:p>
          <w:p>
            <w:pPr>
              <w:pStyle w:val="Normal"/>
              <w:ind w:left="-1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 05000 10 0000 151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 05010 10 0000 151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поселений от возврата остатков субсидий и субвенций и иных межбюджетных трансфертов, имеющих целевое назначение,  прошлых лет из бюджетов муниципальных районов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 05000 10 0000 151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поселений от возврата остатков субсидий, субвенций 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  <w:szCs w:val="18"/>
      </w:rPr>
    </w:pPr>
    <w:r>
      <w:rPr>
        <w:b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4:26:00Z</dcterms:created>
  <dc:creator>Customer</dc:creator>
  <dc:description/>
  <cp:keywords/>
  <dc:language>en-US</dc:language>
  <cp:lastModifiedBy>Бекет</cp:lastModifiedBy>
  <cp:lastPrinted>2013-12-30T11:33:00Z</cp:lastPrinted>
  <dcterms:modified xsi:type="dcterms:W3CDTF">2013-12-30T04:34:00Z</dcterms:modified>
  <cp:revision>18</cp:revision>
  <dc:subject/>
  <dc:title/>
</cp:coreProperties>
</file>