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екетского сельского поселения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Бекетского сельского поселения на 2014 год и 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лановый период 2015 и 2016годов»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27» декабря 2013г. № 16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ходы бюджета Бекетского сельского поселения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2014г и плановый период 2015 и 2016 годов по разделам, подразделам, целевым статьям (муниципальным программам и непрограммным направлениям деятельности) и группам и подгруппам видов классификации расходов бюджетов Российской Федераци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608"/>
        <w:gridCol w:w="1160"/>
        <w:gridCol w:w="1200"/>
        <w:gridCol w:w="918"/>
        <w:gridCol w:w="1235"/>
        <w:gridCol w:w="1235"/>
        <w:gridCol w:w="1112"/>
      </w:tblGrid>
      <w:tr>
        <w:trPr>
          <w:trHeight w:val="1653" w:hRule="atLeast"/>
        </w:trPr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РАЗДЕЛ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ТЬ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ВИД РАСХОДОВ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расходов финансируемых за счет средств бюджетов поселени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014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015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016г</w:t>
            </w:r>
          </w:p>
        </w:tc>
      </w:tr>
      <w:tr>
        <w:trPr>
          <w:trHeight w:val="3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3,0</w:t>
            </w:r>
          </w:p>
        </w:tc>
      </w:tr>
      <w:tr>
        <w:trPr>
          <w:trHeight w:val="979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ше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ного лица субъекта РФ и орга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,0</w:t>
            </w:r>
          </w:p>
        </w:tc>
      </w:tr>
      <w:tr>
        <w:trPr>
          <w:trHeight w:val="52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</w:tr>
      <w:tr>
        <w:trPr>
          <w:trHeight w:val="44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непрограммного направления деятельн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</w:tr>
      <w:tr>
        <w:trPr>
          <w:trHeight w:val="44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</w:tr>
      <w:tr>
        <w:trPr>
          <w:trHeight w:val="5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</w:tr>
      <w:tr>
        <w:trPr>
          <w:trHeight w:val="789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</w:tr>
      <w:tr>
        <w:trPr>
          <w:trHeight w:val="1109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Ф, высших органов исполнитель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сти субъектов РФ, местны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7,0</w:t>
            </w:r>
          </w:p>
        </w:tc>
      </w:tr>
      <w:tr>
        <w:trPr>
          <w:trHeight w:val="43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0</w:t>
            </w:r>
          </w:p>
        </w:tc>
      </w:tr>
      <w:tr>
        <w:trPr>
          <w:trHeight w:val="66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0 1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0</w:t>
            </w:r>
          </w:p>
        </w:tc>
      </w:tr>
      <w:tr>
        <w:trPr>
          <w:trHeight w:val="66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0</w:t>
            </w:r>
          </w:p>
        </w:tc>
      </w:tr>
      <w:tr>
        <w:trPr>
          <w:trHeight w:val="5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0</w:t>
            </w:r>
          </w:p>
        </w:tc>
      </w:tr>
      <w:tr>
        <w:trPr>
          <w:trHeight w:val="5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</w:tr>
      <w:tr>
        <w:trPr>
          <w:trHeight w:val="26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 Бекетского сельского поселения»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 0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паспортизация и оформление землеустроительных работ по межеванию и постановке на кадастровый учет в рамках муниципальной программы «Управление муниципальным имуществом Бекетского сельского поселения»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 103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 103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 103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 103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паспортизация и оформление землеустроительных работ по межеванию и постановке на кадастровый учет мест захоронений, площадок временного размещения ТБО в рамках муниципальной программы «Управление муниципальным имуществом Бекетского сельского поселения»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 103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 103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 103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 103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0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е поощрение муниципальных служащих при выходе на пенсию в рамках непрограммного направления деятельности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2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2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2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8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8</w:t>
            </w:r>
          </w:p>
        </w:tc>
      </w:tr>
      <w:tr>
        <w:trPr>
          <w:trHeight w:val="359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</w:tr>
      <w:tr>
        <w:trPr>
          <w:trHeight w:val="359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</w:tr>
      <w:tr>
        <w:trPr>
          <w:trHeight w:val="77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51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</w:tr>
      <w:tr>
        <w:trPr>
          <w:trHeight w:val="77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51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</w:tr>
      <w:tr>
        <w:trPr>
          <w:trHeight w:val="679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51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</w:tr>
      <w:tr>
        <w:trPr>
          <w:trHeight w:val="679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51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</w:tr>
      <w:tr>
        <w:trPr>
          <w:trHeight w:val="6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51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51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51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172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рганизация мероприятий по защите населения и территории Бекетского сельского поселения от последствий чрезвычайных ситуаций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67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едупреждению и ликвидации последствий ЧС и стихийных бедствий в рамках муниципальной программы «Организация мероприятий по защите населения и территории Бекетского сельского поселения от последствий чрезвычайных ситуаций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11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11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11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11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2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6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0,6</w:t>
            </w:r>
          </w:p>
        </w:tc>
      </w:tr>
      <w:tr>
        <w:trPr>
          <w:trHeight w:val="546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</w:tr>
      <w:tr>
        <w:trPr>
          <w:trHeight w:val="47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«Поддержка и развитие ЖКХ на территории Бекетского сельского поселе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,6</w:t>
            </w:r>
          </w:p>
        </w:tc>
      </w:tr>
      <w:tr>
        <w:trPr>
          <w:trHeight w:val="503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затрат за уголь для населения в рамках муниципальной программы «Поддержка и развитие ЖКХ на территории Бекетского сельского поселе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</w:tr>
      <w:tr>
        <w:trPr>
          <w:trHeight w:val="3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 11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</w:tr>
      <w:tr>
        <w:trPr>
          <w:trHeight w:val="526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</w:tr>
      <w:tr>
        <w:trPr>
          <w:trHeight w:val="302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5,0</w:t>
            </w:r>
          </w:p>
        </w:tc>
      </w:tr>
      <w:tr>
        <w:trPr>
          <w:trHeight w:val="526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</w:t>
            </w:r>
            <w:r>
              <w:rPr>
                <w:color w:val="000000"/>
                <w:sz w:val="16"/>
                <w:szCs w:val="16"/>
              </w:rPr>
              <w:t>«Содержание и ремонт дорог на территории Бекетского сельского поселе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0</w:t>
            </w:r>
          </w:p>
        </w:tc>
      </w:tr>
      <w:tr>
        <w:trPr>
          <w:trHeight w:val="526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дорожной деятельности в рамках </w:t>
            </w:r>
            <w:r>
              <w:rPr>
                <w:sz w:val="16"/>
                <w:szCs w:val="16"/>
              </w:rPr>
              <w:t>муниципальной</w:t>
            </w:r>
            <w:r>
              <w:rPr>
                <w:color w:val="000000"/>
                <w:sz w:val="16"/>
                <w:szCs w:val="16"/>
              </w:rPr>
              <w:t xml:space="preserve"> программы «Содержание и ремонт дорог на территории Бекетского сельского поселе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11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0</w:t>
            </w:r>
          </w:p>
        </w:tc>
      </w:tr>
      <w:tr>
        <w:trPr>
          <w:trHeight w:val="526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11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0</w:t>
            </w:r>
          </w:p>
        </w:tc>
      </w:tr>
      <w:tr>
        <w:trPr>
          <w:trHeight w:val="526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11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0</w:t>
            </w:r>
          </w:p>
        </w:tc>
      </w:tr>
      <w:tr>
        <w:trPr>
          <w:trHeight w:val="526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11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0</w:t>
            </w:r>
          </w:p>
        </w:tc>
      </w:tr>
      <w:tr>
        <w:trPr>
          <w:trHeight w:val="272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5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7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94,0</w:t>
            </w:r>
          </w:p>
        </w:tc>
      </w:tr>
      <w:tr>
        <w:trPr>
          <w:trHeight w:val="32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3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4,0</w:t>
            </w:r>
          </w:p>
        </w:tc>
      </w:tr>
      <w:tr>
        <w:trPr>
          <w:trHeight w:val="32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ддержка и развитие ЖКХ на территории Бекетского сельского поселе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3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0</w:t>
            </w:r>
          </w:p>
        </w:tc>
      </w:tr>
      <w:tr>
        <w:trPr>
          <w:trHeight w:val="32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объектов ЖКХ и социальной сферы к отопительному сезону в рамках муниципальной программы «Поддержка и развитие ЖКХ на территории Бекетского сельского поселе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0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32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0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32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0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32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0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146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в рамках муниципальной программы «Поддержка и развитие ЖКХ на территории Бекетского сельского поселе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0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0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148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по тарифам, не обеспечивающим возмещение издержек в рамках муниципальной программы «Поддержка и развитие ЖКХ на территории Бекетского сельского поселе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5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 в рамках муниципальной программы «Поддержка и развитие ЖКХ на территории Бекетского сельского поселе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66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дение мероприятий по ремонту и реконструкции объектов ЖКХ в рамках муниципальной программы «Поддержка и развитие ЖКХ на территории Бекетского сельского поселе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</w:tr>
      <w:tr>
        <w:trPr>
          <w:trHeight w:val="42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</w:tr>
      <w:tr>
        <w:trPr>
          <w:trHeight w:val="42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</w:tr>
      <w:tr>
        <w:trPr>
          <w:trHeight w:val="42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</w:tr>
      <w:tr>
        <w:trPr>
          <w:trHeight w:val="386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0</w:t>
            </w:r>
          </w:p>
        </w:tc>
      </w:tr>
      <w:tr>
        <w:trPr>
          <w:trHeight w:val="386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 территории Бекетского сельского поселе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3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вещения улиц в рамках муниципальной программы «Благоустройство на территории Бекетского сельского поселе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11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11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11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11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 в рамках муниципальной программы «Благоустройство на территории Бекетского сельского поселе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11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11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11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11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благоустройству поселений в рамках муниципальной программы «Благоустройство на территории Бекетского сельского поселения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11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11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11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11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«Молодёжная политика, физическая культура и спорт в Бекетском сельском поселен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е меры по усилению противодействия незаконному обороту наркотических средств,  психотропных веществ и злоупотреблению ими в рамках муниципальной программы «Молодёжная политика, физическая культура и спорт в Бекетском сельском поселен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10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10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10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10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 в рамках муниципальной программы  «Молодёжная политика, физическая культура и спорт в Бекетском сельском поселен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11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11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11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11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72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0</w:t>
            </w:r>
          </w:p>
        </w:tc>
      </w:tr>
      <w:tr>
        <w:trPr>
          <w:trHeight w:val="36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36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36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ям муниципальных служащих в рамках непрограммного направления деятельн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36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36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36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социальных обязательст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10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>
          <w:trHeight w:val="24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о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лодёжная политика, физическая культура и спорт в Бекетском сельском поселен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физической культуры, спорта и туризма в рамках муниципальной программы «Молодёжная политика, физическая культура и спорт в Бекетском сельском поселении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11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 11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11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11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,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9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9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6,1</w:t>
            </w:r>
          </w:p>
        </w:tc>
      </w:tr>
    </w:tbl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360" w:right="794" w:gutter="0" w:header="0" w:top="81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30:00Z</dcterms:created>
  <dc:creator>Фельк</dc:creator>
  <dc:description/>
  <cp:keywords/>
  <dc:language>en-US</dc:language>
  <cp:lastModifiedBy>Бекет</cp:lastModifiedBy>
  <cp:lastPrinted>2013-12-30T11:40:00Z</cp:lastPrinted>
  <dcterms:modified xsi:type="dcterms:W3CDTF">2013-12-30T05:01:00Z</dcterms:modified>
  <cp:revision>56</cp:revision>
  <dc:subject/>
  <dc:title>Приложение № 5</dc:title>
</cp:coreProperties>
</file>