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т « 27 » декабря 2013г.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№ 16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Яя-Бори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Бекетского сельского поселения   на 201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 бюджета поселения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 бюджет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2796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2796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 бюджета  на 2015 год: объем доходов бюджета в сумме 2590,4 тыс. рублей и на 2016 год в сумме 2646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й объем расходов  бюджета на 2015 год в сумме 2590,4тыс. рублей и на 2016 год в сумме 2646,1 тыс. рублей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Нормативы распределения доходов между бюджетами бюджетной системы Бекетского сельского поселения на 2014год и на плановый период 2015 и 2016 год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нормативы распределения доходов в бюджет Беке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Администраторы доходов бюджета Бекетского сельского поселения и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.                                                                                                                      1.Утвердить перечень администраторов доходов бюджета поселения, закрепляемые за ними виды (подвиды) доходов бюджета и администраторов источников финансирования, согласно приложениям № 2,№3 к настоящему Решени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Бекетского сельского поселения на 2014 год и на плановый период 2015 и 2016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а на 2014 год и на плановый период 2015 и 2016 годов согласно приложению №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 и группам и подгруппам видов классификации расходов бюджета на 2014 год и на плановый период 2015 и 2016 годов согласно приложению №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щий объем условно утвержденных расходов бюджета поселения на 2015 год в сумме 63,5тыс. рублей, на 2016 год в сумме 129,7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еке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бюджетных ассигнований  дорожного фонда Бекетского сельского поселения на 2014 год в сумме – 651,0 тыс. рублей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в сумме – 715,0 тыс. рублей, 2016 год в сумме – 735,0 тыс. рублей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4 год и плановый период 2015 и 2016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бщий объем межбюджетных трансфертов, получаемых из районного бюджета, на 2014 год в сумме 1640,8 тыс. рублей, на 2015 год в сумме 1343,4 тыс. рублей, на 2016год в сумме 1349,1 тыс. 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ём муниципального внутреннего долга Беке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ём муниципального внутреннего долга Бекетского сельского поселения на 2014год в сумме 578,0 тыс.рублей, на 2015 год в сумме 623,5 тыс.рублей, на 2016 год в сумме 648,5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Бекетского сельского поселения на 1 января 2015 года в сумме 578,0 тыс. рублей, на 1 января 2016 года в сумме 623,5 тыс. рублей, на 1 января 2017 года в сумме 648,5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  Субсидии юридическим лицам (за исключением субсидий муниципальным учреждением Бекетского сельского поселения), индивидуальным предпринимателям, физическим лицам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Бекет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газо-тепло- и вод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Бекет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Бекет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поселения, объявить мораторий на установление льгот по уплате налогов и сборов в  бюджет Бекетского сельского поселения в 2014-2016 годах, за исключением льгот, установленных Решениями Совета народных депутатов Бекетского сельского поселения, принятыми и официально опубликованными до 1 января 2014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1. Вступление в силу настоящего Решения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Настоящее Решение вступает в силу с 1 января 2014 года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Бекетского сельского поселения_________________        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  <w:t xml:space="preserve">         </w:t>
      </w:r>
      <w:r>
        <w:rPr/>
        <w:t xml:space="preserve">Глава Бекетского сельского поселения________________ В.В.Оснач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Бекет</cp:lastModifiedBy>
  <cp:lastPrinted>2013-12-27T09:02:00Z</cp:lastPrinted>
  <dcterms:modified xsi:type="dcterms:W3CDTF">2013-12-27T02:02:00Z</dcterms:modified>
  <cp:revision>50</cp:revision>
  <dc:subject/>
  <dc:title>Российская  федерация</dc:title>
</cp:coreProperties>
</file>