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                                                                   Яйский муниципальны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Бекет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30 декабря     2014г.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№  17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Бекетского сельского</w:t>
      </w:r>
      <w:r>
        <w:rPr/>
        <w:t xml:space="preserve"> </w:t>
      </w:r>
      <w:r>
        <w:rPr>
          <w:b/>
          <w:sz w:val="28"/>
          <w:szCs w:val="28"/>
        </w:rPr>
        <w:t>поселения «О бюджете Бекетского сельского поселения на 2014 год и на плановый период 2015 и 2016 годов» от 27.12.2013года  № 16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величением основных характеристик бюджета по итогам 2014года Совет народных депутатов Бекетского сельского поселен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.Пункт 1 Статьи 1  Основные характеристики бюджета поселения на 2014 год и на плановый период 2015 и 2016 годов изложить в следующей редакции: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Утвердить основные характеристики  бюджета на 2014 год: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общий объем доходов  бюджета в сумме 5155,3тыс.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</w:rPr>
        <w:t>общий объем расходов  бюджета в сумме 5155,3 тыс.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2. Статью 6. Дорожный фонд Бекетского сельского поселения изложить в следующей редакции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Бекетского сельского поселения на 2014 год в сумме-627,6 тыс. рублей, 2015 год в сумме – 715,0 тыс. рублей, 2016 год в сумме – 735,0 тыс. рублей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3. Статью 7. Межбюджетные трансферты на 2014 год и плановый период 2015 и 2016 годов изложи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едующей редакции:                                     Утвердить общий объем межбюджетных трансфертов, получаемых из районного бюджета,  на 2014 год в сумме  3810,0 тыс. руб., на 2015 год в сумме 1343,4 тыс. руб., на 2016год в сумме 1349,1 тыс. руб. </w:t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атью 8. Предельный объем муниципального внутреннего долга Бекет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едующей редакции:</w:t>
      </w:r>
    </w:p>
    <w:p>
      <w:pPr>
        <w:pStyle w:val="ConsPlusNormal"/>
        <w:widowControl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1. Установить предельный объем муниципального внутреннего долга Бекетского сельского поселения на 2014 год в сумме 672,7 тыс. рублей, на 2015 год в сумме 623,5 тыс. рублей, на 2016 год в сумме 648,5 тыс. рублей.</w:t>
      </w:r>
    </w:p>
    <w:p>
      <w:pPr>
        <w:pStyle w:val="ConsPlusNormal"/>
        <w:widowControl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 верхний предел  муниципального внутреннего долга  Бекетского сельского поселения на 1 января 2015 года в  сумме 672,7 тыс. рублей, на 1 января 2016 года в сумме 623,5 тыс. рублей,  на 1 января 2017 года в сумме 648,5 тыс. руб.</w:t>
      </w:r>
    </w:p>
    <w:p>
      <w:pPr>
        <w:pStyle w:val="ConsPlusNormal"/>
        <w:widowControl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5. Приложение №4 изложить согласно приложению №1к настоящему Решению.</w:t>
      </w:r>
    </w:p>
    <w:p>
      <w:pPr>
        <w:pStyle w:val="Normal"/>
        <w:ind w:left="18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6. Приложение №5 изложить согласно приложению №2 к настоящему Решению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шение разместить на официальном сайте администрации Бекетского сельского поселения.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решение вступает в силу с момента его подписа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 xml:space="preserve">Председатель Совета народных депутатов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 xml:space="preserve">Бекетского сельского поселения         _________________ В.В.Оснач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right="5" w:hanging="0"/>
        <w:jc w:val="left"/>
        <w:rPr/>
      </w:pPr>
      <w:r>
        <w:rPr/>
        <w:t xml:space="preserve">Глава Бекетского сельского поселения________________ В.В.Оснач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92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28:00Z</dcterms:created>
  <dc:creator>User</dc:creator>
  <dc:description/>
  <cp:keywords/>
  <dc:language>en-US</dc:language>
  <cp:lastModifiedBy>Тамара</cp:lastModifiedBy>
  <cp:lastPrinted>2013-01-14T10:02:00Z</cp:lastPrinted>
  <dcterms:modified xsi:type="dcterms:W3CDTF">2015-01-19T04:59:00Z</dcterms:modified>
  <cp:revision>47</cp:revision>
  <dc:subject/>
  <dc:title>Российская  федерация</dc:title>
</cp:coreProperties>
</file>