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9  марта         2019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3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9 год и на плановый период 2020 и 2021 годов» от 25.12.2018года  № 30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№ 30 от 25.12.2018 г  «О бюджете Бекетского сельского  поселения на 2019 год и на плановый период 2020 и 2021 годов » следующие изменения: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Утвердить основные характеристики  бюджета на 2019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прогнозируемый общий объем доходов  бюджета в сумме 4232,6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общий объем расходов  бюджета в сумме 4232,6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пункте 1 Статьи 9 слова «предельный объем муниципального внутреннего долга Бекетского сельского поселения на 2019 год в сумме 494,0 тыс. рублей» заменить словами  «предельный объем муниципального внутреннего долга Бекетского сельского поселения на 2019 год в сумме 559,0 тыс. рублей»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3. Приложение №4 изложить согласно приложению №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 Приложение №5 изложить согласно приложению №2 к настоящему Реш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. Приложение №6 изложить согласно приложению №3 к настоящему Реш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8-03-16T13:29:00Z</cp:lastPrinted>
  <dcterms:modified xsi:type="dcterms:W3CDTF">2019-04-02T06:50:00Z</dcterms:modified>
  <cp:revision>93</cp:revision>
  <dc:subject/>
  <dc:title>Российская  федерация</dc:title>
</cp:coreProperties>
</file>