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29 декабря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3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 xml:space="preserve">поселения «О бюджете Бекетского сельского                                   поселения на 2018 год и плановый период 2019 и 2020 годов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от 25.12.2017 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меньшением основных характеристик бюджета по итогам 2018 года Совет народных депутатов Бекетского сельского поселения решил внести в Решение «О бюджете Бекетского сельского поселения на 2018 год и плановый период 2019 и 2020 годов» от 25.12.2017 года  № 26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«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4314,3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4314,3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Пункт 3 Статьи 4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«Утвердить общий объем бюджетных ассигнований, направляемых на реализацию публичных нормативных обязательств на 2018 год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 сумме 104,9 тыс. рублей, на 2019 год в сумме 30,0 тыс. рублей, на 2020 год в сумме 30,0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 Статью 6 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екетского сельского поселения на 2018 год в сумме – 1121,9 тыс. рублей, 2019 год в сумме – 772,4 тыс. рублей, 2020 год в сумме – 758,7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татью 7 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«Утвердить общий объем межбюджетных трансфертов, получаемых из районного бюджета  на 2018 год в сумме  3003,4 тыс. рублей, на 2019 год в сумме 772,4 тыс. рублей, на 2020 год в сумме 758,7 тыс. рублей»;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8. излож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предельный объем муниципального внутреннего долга Бекетского сельского поселения на 2018 год в сумме 655,5 тыс. рублей, на 2019 год в сумме 462,0 тыс. рублей, на 2020 год в сумме 496,0 тыс. рублей.</w:t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 муниципального внутреннего долга  Бекетского сельского поселения на 1 января 2019 года в  сумме 0 тыс. рублей, на 1 января 2020 года в сумме 0 тыс. рублей, на 1 января 2021 года в сумме 0 тыс. рублей», в том числе верхний предел долга по муниципальным гарантиям на 01 января 2020 года в сумме 0 тыс. рублей, на 01 января 2021 года в сумме 0 тыс. рублей, на 01 января 2022 года в сумме 0 тыс. рублей.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7. Приложение № 5 изложить согласно приложению № 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1-12T12:54:00Z</cp:lastPrinted>
  <dcterms:modified xsi:type="dcterms:W3CDTF">2019-01-15T07:17:00Z</dcterms:modified>
  <cp:revision>79</cp:revision>
  <dc:subject/>
  <dc:title>Российская  федерация</dc:title>
</cp:coreProperties>
</file>