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ОССИЙСКАЯ ФЕДЕРАЦИЯ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Кемеровская область                                                                   Яйский муниципальный райо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 народных депутатов Бекетского 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    28.02.2019г.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   № 2              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 внесении изменений в решение Совета народных депутатов Бекетского сельского</w:t>
      </w:r>
      <w:r>
        <w:rPr/>
        <w:t xml:space="preserve"> </w:t>
      </w:r>
      <w:r>
        <w:rPr>
          <w:b/>
          <w:sz w:val="28"/>
          <w:szCs w:val="28"/>
        </w:rPr>
        <w:t xml:space="preserve">поселения «О бюджете Бекетского сельского                                   поселения на 2019 год и плановый период 2020 и 2021 годов»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от 25.12.2018 года  № 30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ет народных депутатов Бекетского сельского поселения решил внести в Решение «О бюджете Бекетского сельского поселения на 2019 год и плановый период 2020 и 2021 годов» от 25.12.2018 года  № 30 следующие изменения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6" w:hanging="0"/>
        <w:rPr/>
      </w:pPr>
      <w:r>
        <w:rPr>
          <w:sz w:val="28"/>
          <w:szCs w:val="28"/>
        </w:rPr>
        <w:t>1. Приложение № 4 к Решению изложить в новой редакции, согласно приложению № 1к настоящему Решению.</w:t>
      </w:r>
    </w:p>
    <w:p>
      <w:pPr>
        <w:pStyle w:val="Normal"/>
        <w:ind w:left="18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разместить на  сайте Администрации Бекетского сельского поселения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Настоящее решение вступает в силу с момента его подписания.</w:t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14" w:right="5" w:hanging="14"/>
        <w:jc w:val="left"/>
        <w:rPr/>
      </w:pPr>
      <w:r>
        <w:rPr/>
        <w:t xml:space="preserve">Председатель Совета народных депутатов </w:t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14" w:right="5" w:hanging="14"/>
        <w:jc w:val="left"/>
        <w:rPr/>
      </w:pPr>
      <w:r>
        <w:rPr/>
        <w:t xml:space="preserve">Бекетского сельского поселения         _________________ В.В.Оснач </w:t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jc w:val="left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jc w:val="left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0" w:right="5" w:hanging="0"/>
        <w:jc w:val="left"/>
        <w:rPr>
          <w:bCs/>
        </w:rPr>
      </w:pPr>
      <w:r>
        <w:rPr/>
        <w:t xml:space="preserve">Глава Бекетского сельского поселения________________ В.В.Оснач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4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2:28:00Z</dcterms:created>
  <dc:creator>User</dc:creator>
  <dc:description/>
  <cp:keywords/>
  <dc:language>en-US</dc:language>
  <cp:lastModifiedBy>Тамара</cp:lastModifiedBy>
  <cp:lastPrinted>2018-01-12T12:54:00Z</cp:lastPrinted>
  <dcterms:modified xsi:type="dcterms:W3CDTF">2019-03-04T09:15:00Z</dcterms:modified>
  <cp:revision>83</cp:revision>
  <dc:subject/>
  <dc:title>Российская  федерация</dc:title>
</cp:coreProperties>
</file>