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ОССИЙСКАЯ ФЕДЕРАЦИЯ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Кемеровская область                                                                   Яйский муниципальный район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вет народных депутатов Бекетского сельского посе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от 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   29 декабря     2017г.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   №  27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 внесении изменений в решение Совета народных депутатов Бекетского сельского</w:t>
      </w:r>
      <w:r>
        <w:rPr/>
        <w:t xml:space="preserve"> </w:t>
      </w:r>
      <w:r>
        <w:rPr>
          <w:b/>
          <w:sz w:val="28"/>
          <w:szCs w:val="28"/>
        </w:rPr>
        <w:t xml:space="preserve">поселения «О бюджете Бекетского сельского                                   поселения на 2017 год и плановый период 2018 и 2019 годов» 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от 29.12.2016 года  № 14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вязи с увеличением основных характеристик бюджета по итогам 2017 года Совет народных депутатов Бекетского сельского поселения решил внести в Решение «О бюджете Бекетского сельского поселения на 2017 год и плановый период 2018 и 2019 годов» от 29.12.2016 года  № 14 следующие изменения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1.Пункт 1 Статьи 1  изложить в следующей редакции:</w:t>
      </w:r>
    </w:p>
    <w:p>
      <w:pPr>
        <w:pStyle w:val="Normal"/>
        <w:ind w:left="284" w:hanging="0"/>
        <w:rPr/>
      </w:pPr>
      <w:r>
        <w:rPr>
          <w:sz w:val="28"/>
          <w:szCs w:val="28"/>
        </w:rPr>
        <w:t>«Утвердить основные характеристики  бюджета на 2017 год:</w:t>
      </w:r>
    </w:p>
    <w:p>
      <w:pPr>
        <w:pStyle w:val="Normal"/>
        <w:ind w:left="284" w:hanging="0"/>
        <w:rPr/>
      </w:pPr>
      <w:r>
        <w:rPr>
          <w:sz w:val="28"/>
          <w:szCs w:val="28"/>
        </w:rPr>
        <w:t>общий объем доходов  бюджета в сумме 3396,6 тыс. рублей;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  <w:t>общий объем расходов  бюджета в сумме 3396,6 тыс. рублей»;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  <w:t>2. Пункт 3 Статьи 4 изложить в следующей редакции: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«Утвердить общий объем бюджетных ассигнований, направляемых на реализацию публичных нормативных обязательств на 2017 год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  <w:t>в сумме 77,1 тыс. рублей, на 2018 год в сумме 30,0 тыс. рублей, на 2019 год в сумме 30,0 тыс. рублей»;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  <w:t>3. Статью 6.  изложить в следующей редакции: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  <w:t>«Утвердить объем бюджетных ассигнований дорожного фонда Бекетского сельского поселения на 2017 год в сумме – 585,2 тыс. рублей, 2018 год в сумме – 565,0 тыс. рублей, 2019 год в сумме – 636,0 тыс. рублей»;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4. Статью 7.  изложить в следующей редакции: 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/>
      </w:pPr>
      <w:r>
        <w:rPr>
          <w:sz w:val="28"/>
          <w:szCs w:val="28"/>
        </w:rPr>
        <w:t xml:space="preserve">«Утвердить общий объем межбюджетных трансфертов, получаемых из районного бюджета  на 2017 год в сумме  2393,7 тыс. рублей, на 2018 год в сумме 1131,3 тыс. рублей, на 2019 год в сумме 1160,2 тыс. рублей»; </w:t>
      </w:r>
    </w:p>
    <w:p>
      <w:pPr>
        <w:pStyle w:val="ConsPlusNormal"/>
        <w:widowControl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татью 8. изложить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ледующей редакции:</w:t>
      </w:r>
    </w:p>
    <w:p>
      <w:pPr>
        <w:pStyle w:val="ConsPlusNormal"/>
        <w:widowControl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 Установить предельный объем муниципального внутреннего долга Бекетского сельского поселения на 2017 год в сумме 501,4 тыс. рублей, на 2018 год в сумме 385,5 тыс. рублей, на 2019 год в сумме 423,5 тыс. рублей.</w:t>
      </w:r>
    </w:p>
    <w:p>
      <w:pPr>
        <w:pStyle w:val="ConsPlusNormal"/>
        <w:widowControl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становить верхний предел  муниципального внутреннего долга  Бекетского сельского поселения на 1 января 2018 года в  сумме 501,4 тыс. рублей, на 1 января 2019 года в сумме 385,5 тыс. рублей, на 1 января 2020 года в сумме 423,5 тыс. рублей»;</w:t>
      </w:r>
    </w:p>
    <w:p>
      <w:pPr>
        <w:pStyle w:val="ConsPlusNormal"/>
        <w:widowControl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6" w:hanging="0"/>
        <w:rPr/>
      </w:pPr>
      <w:r>
        <w:rPr>
          <w:sz w:val="28"/>
          <w:szCs w:val="28"/>
        </w:rPr>
        <w:t>6. Приложение № 4 изложить согласно приложению № 1к настоящему Решению.</w:t>
      </w:r>
    </w:p>
    <w:p>
      <w:pPr>
        <w:pStyle w:val="Normal"/>
        <w:ind w:left="18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/>
      </w:pPr>
      <w:r>
        <w:rPr>
          <w:sz w:val="28"/>
          <w:szCs w:val="28"/>
        </w:rPr>
        <w:t>7. Приложение № 5 изложить согласно приложению № 2 к настоящему Решению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татья 2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Решение разместить на официальном сайте администрации Бекетского сельского поселения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Настоящее решение вступает в силу с момента его подписания.</w:t>
      </w:r>
    </w:p>
    <w:p>
      <w:pPr>
        <w:pStyle w:val="ConsPlusNormal"/>
        <w:widowControl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ind w:left="14" w:right="5" w:hanging="14"/>
        <w:jc w:val="left"/>
        <w:rPr/>
      </w:pPr>
      <w:r>
        <w:rPr/>
        <w:t xml:space="preserve">Председатель Совета народных депутатов </w:t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ind w:left="14" w:right="5" w:hanging="14"/>
        <w:jc w:val="left"/>
        <w:rPr/>
      </w:pPr>
      <w:r>
        <w:rPr/>
        <w:t xml:space="preserve">Бекетского сельского поселения         _________________ В.В.Оснач </w:t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jc w:val="left"/>
        <w:rPr/>
      </w:pPr>
      <w:r>
        <w:rPr/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jc w:val="left"/>
        <w:rPr/>
      </w:pPr>
      <w:r>
        <w:rPr/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ind w:left="0" w:right="5" w:hanging="0"/>
        <w:jc w:val="left"/>
        <w:rPr/>
      </w:pPr>
      <w:r>
        <w:rPr/>
        <w:t xml:space="preserve">Глава Бекетского сельского поселения________________ В.В.Оснач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926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2:28:00Z</dcterms:created>
  <dc:creator>User</dc:creator>
  <dc:description/>
  <cp:keywords/>
  <dc:language>en-US</dc:language>
  <cp:lastModifiedBy>Тамара</cp:lastModifiedBy>
  <cp:lastPrinted>2018-01-12T12:54:00Z</cp:lastPrinted>
  <dcterms:modified xsi:type="dcterms:W3CDTF">2018-01-13T06:44:00Z</dcterms:modified>
  <cp:revision>65</cp:revision>
  <dc:subject/>
  <dc:title>Российская  федерация</dc:title>
</cp:coreProperties>
</file>