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b/>
          <w:sz w:val="32"/>
          <w:szCs w:val="32"/>
        </w:rPr>
        <w:t>Бекетское сельское посе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31 октября                2018г.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№  26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Бекетского сельского</w:t>
      </w:r>
      <w:r>
        <w:rPr/>
        <w:t xml:space="preserve"> </w:t>
      </w:r>
      <w:r>
        <w:rPr>
          <w:b/>
          <w:sz w:val="28"/>
          <w:szCs w:val="28"/>
        </w:rPr>
        <w:t>поселения «О бюджете Бекетского сельского поселения на 2018 год и на плановый период 2019 и 2020 годов» от 25.12.2017года  № 26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в Решение № 26 от 25.12.2017 г  «О бюджете Бекетского сельского  поселения на 2018 год и на плановый период 2019 и 2020 годов » следующие изменения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1.Пункт 1 Статьи 1  изложить в следующей редакции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 бюджета на 2018 год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общий объем доходов  бюджета в сумме 4746,7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>общий объем расходов  бюджета в сумме 4746,7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>2. В пункте 3 Статьи 4 слова «общий объем бюджетных ассигнований, направляемых на реализацию публичных нормативных обязательств на 2018 год в сумме 72,6 тыс. рублей» заменить словами  «общий объем бюджетных ассигнований, направляемых на реализацию публичных нормативных обязательств на 2018 год в сумме 104,9 тыс. рублей»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 xml:space="preserve">2. В статье 6 слова «объем бюджетных ассигнований дорожного фонда Бекетского сельского поселения на 2018 год в сумме 692,0 тыс. рублей» заменить словами  «объем бюджетных ассигнований дорожного фонда Бекетского сельского поселения на 2018 год в сумме 1050,7 тыс. рублей»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3. В статье 7  слова «общий объем межбюджетных трансфертов, получаемых из районного бюджета на 2018 год в сумме 2804,0 тыс. рублей» заменить  словами  «общий объем межбюджетных трансфертов, получаемых из районного бюджета на 2018 год в сумме 3604,0 тыс. рублей»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4. Приложение № 4 изложить согласно приложению № 1к настоящему Решению.</w:t>
      </w:r>
    </w:p>
    <w:p>
      <w:pPr>
        <w:pStyle w:val="Normal"/>
        <w:ind w:left="18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5. Приложение № 5 изложить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местить на сайте Администрации Бекетского сельского посел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>Бекетского сельского поселения         _________________ В.В.Оснач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0"/>
        <w:jc w:val="left"/>
        <w:rPr/>
      </w:pPr>
      <w:r>
        <w:rPr/>
        <w:t xml:space="preserve">Глава Бекетского сельского поселения________________ В.В.Оснач </w:t>
      </w:r>
    </w:p>
    <w:sectPr>
      <w:footerReference w:type="default" r:id="rId2"/>
      <w:type w:val="nextPage"/>
      <w:pgSz w:w="11906" w:h="16838"/>
      <w:pgMar w:left="1418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Тамара</cp:lastModifiedBy>
  <cp:lastPrinted>2018-03-16T13:29:00Z</cp:lastPrinted>
  <dcterms:modified xsi:type="dcterms:W3CDTF">2018-11-06T07:09:00Z</dcterms:modified>
  <cp:revision>103</cp:revision>
  <dc:subject/>
  <dc:title>Российская  федерация</dc:title>
</cp:coreProperties>
</file>