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31 августа          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2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39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>общий объем расходов  бюджета в сумме 3946,7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В статье 7  слова «общий объем межбюджетных трансфертов, получаемых из районного бюджета на 2018 год в сумме 2794,3 тыс. рублей» заменить  словами  «общий объем межбюджетных трансфертов, получаемых из районного бюджета на 2018 год в сумме 2804,0 тыс. рублей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3. В статье 6 слова «объем бюджетных ассигнований дорожного фонда Бекетского сельского поселения на 2018 год в сумме 622,0 тыс. рублей» заменить словами  «объем бюджетных ассигнований дорожного фонда Бекетского сельского поселения на 2018 год в сумме 692,0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. Приложение № 5 изложить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8-03-16T13:29:00Z</cp:lastPrinted>
  <dcterms:modified xsi:type="dcterms:W3CDTF">2018-09-14T08:24:00Z</dcterms:modified>
  <cp:revision>96</cp:revision>
  <dc:subject/>
  <dc:title>Российская  федерация</dc:title>
</cp:coreProperties>
</file>