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 31 июля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20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937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3937,0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ункте 1 Статьи 8 слова «предельный объем муниципального внутреннего долга Бекетского сельского поселения на 2018 год в сумме 487,9 тыс. рублей» заменить словами  «предельный объем муниципального внутреннего долга Бекетского сельского поселения на 2018 год в сумме 571,4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3. В пункте 2 Статьи 8 слова «верхний предел  муниципального внутреннего долга  Бекетского сельского поселения на 1 января 2019 года в  сумме 487,9 тыс. рублей» заменить словами «верхний предел  муниципального внутреннего долга  Бекетского сельского поселения на 1 января 2019 года в  сумме 571,4 тыс. рублей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 5 изложить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8-03-16T13:29:00Z</cp:lastPrinted>
  <dcterms:modified xsi:type="dcterms:W3CDTF">2018-08-03T01:45:00Z</dcterms:modified>
  <cp:revision>92</cp:revision>
  <dc:subject/>
  <dc:title>Российская  федерация</dc:title>
</cp:coreProperties>
</file>