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екет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29 сентября     2017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 2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>поселения «О бюджете Бекетского сельского поселения на 2017 год и на плановый период 2018 и 2019 годов» от 29.12.2016года  № 14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в Решение № 14 от 29.12.2016 г  «О бюджете Бекетского сельского  поселения на 2017 год и на плановый период 2018 и 2019 годов » следующие изменения:</w:t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Пункт 1 Статьи 1  изложить в следующей редакции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Утвердить основные характеристики  бюджета на 2017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бщий объем доходов  бюджета в сумме 3700,7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>общий объем расходов  бюджета в сумме 3700,7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2. В статье 7  слова «общий объем межбюджетных трансфертов, получаемых из районного бюджета на 2017 год в сумме 1357,4 тыс. рублей» заменить  словами  «общий объем межбюджетных трансфертов, получаемых из районного бюджета на 2017 год в сумме 2883,7 тыс. рублей»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 Статье 8 пункт 1 слова «предельный объем муниципального внутреннего долга Бекетского сельского поселения на 2017 год в сумме 388,0 тыс. рублей» заменить словами  «предельный объем муниципального внутреннего долга Бекетского сельского поселения на 2017 год в сумме 408,5 тыс. рублей»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4. В Статье 8 пункт 2 слова «верхний предел  муниципального внутреннего долга  Бекетского сельского поселения на 1 января 2018 года в  сумме 388,0 тыс. рублей» заменить словами «верхний предел  муниципального внутреннего долга  Бекетского сельского поселения на 1 января 2018 года в  сумме 408,5 тыс. рублей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5. Приложение №4 изложить согласно приложению №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6. Приложение №5 изложить согласно приложению №2 к настоящему Решен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Бекетского сельского поселения         _________________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Tatiana Shestakova</cp:lastModifiedBy>
  <cp:lastPrinted>2013-01-14T10:02:00Z</cp:lastPrinted>
  <dcterms:modified xsi:type="dcterms:W3CDTF">2017-10-18T09:31:00Z</dcterms:modified>
  <cp:revision>67</cp:revision>
  <dc:subject/>
  <dc:title>Российская  федерация</dc:title>
</cp:coreProperties>
</file>