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</w:t>
      </w:r>
      <w:r>
        <w:rPr>
          <w:rFonts w:cs="Times New Roman" w:ascii="Times New Roman" w:hAnsi="Times New Roman"/>
          <w:b/>
          <w:sz w:val="32"/>
          <w:szCs w:val="32"/>
        </w:rPr>
        <w:t>Бекетское сельское посе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31 января     2018г.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 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>поселения «О бюджете Бекетского сельского поселения на 2018 год и на плановый период 2019 и 2020 годов» от 25.12.2017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№ 26 от 25.12.2017 г  «О бюджете Бекет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ложение №4 к Решению изложить согласно приложению №1 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ложение №5 к Решению изложить согласно приложению №2 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>Бекетского сельского поселения         _________________ В.В.Оснач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sectPr>
      <w:footerReference w:type="default" r:id="rId2"/>
      <w:type w:val="nextPage"/>
      <w:pgSz w:w="11906" w:h="16838"/>
      <w:pgMar w:left="1418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Шестакова Т.А.</cp:lastModifiedBy>
  <cp:lastPrinted>2018-03-16T12:04:00Z</cp:lastPrinted>
  <dcterms:modified xsi:type="dcterms:W3CDTF">2018-03-19T09:58:00Z</dcterms:modified>
  <cp:revision>80</cp:revision>
  <dc:subject/>
  <dc:title>Российская  федерация</dc:title>
</cp:coreProperties>
</file>