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8"/>
          <w:sz w:val="24"/>
          <w:szCs w:val="24"/>
        </w:rPr>
        <w:t>к  Решению Совета народных депутатов Бекетского сельского поселения  «Об утверждении отчета об исполнении бюджета Бекетского</w:t>
      </w:r>
      <w:r>
        <w:rPr>
          <w:b/>
          <w:spacing w:val="-7"/>
          <w:sz w:val="24"/>
          <w:szCs w:val="24"/>
        </w:rPr>
        <w:t xml:space="preserve"> сельского поселения за 2017 год»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spacing w:val="-8"/>
          <w:sz w:val="24"/>
          <w:szCs w:val="24"/>
        </w:rPr>
        <w:t>бюджета Бекетского</w:t>
      </w:r>
      <w:r>
        <w:rPr>
          <w:b/>
          <w:spacing w:val="-7"/>
          <w:sz w:val="24"/>
          <w:szCs w:val="24"/>
        </w:rPr>
        <w:t xml:space="preserve"> сельского поселения за 2017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4"/>
          <w:szCs w:val="24"/>
        </w:rPr>
        <w:t>Фактически за отчетный период поступило доходов в бюджет поселения 3232,9 тыс. рублей или 95,2% к плану.</w:t>
      </w:r>
    </w:p>
    <w:p>
      <w:pPr>
        <w:pStyle w:val="Normal"/>
        <w:jc w:val="both"/>
        <w:rPr/>
      </w:pPr>
      <w:r>
        <w:rPr>
          <w:sz w:val="24"/>
          <w:szCs w:val="24"/>
        </w:rPr>
        <w:t>Налоговые и неналоговые доходы бюджета Бекетского сельского поселения исполнены в сумме 943,1 тыс. рублей или 94,0% к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налоговых и неналоговых доходов бюджета Бекетского сельского поселения в общем объеме собственных доходов бюджета Бекетского сельского поселения (без учета субвенций) за 2017 год составляет 29,7%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чины отклонений фактических поступлений за 2017год от плановых назначений и значительного изменения поступления платежей за отчетный год в сравнении с предыдущи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ДОХОД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лан поступления налога на доходы физических лиц составляет 33,6 тыс. рублей, фактически поступило налога 31,9 тыс. рублей (в том числе пени 0,0 тыс.руб., штрафы 0,0тыс.руб.). или 95,1% к плану. Увеличение налога в сравнении с 2016 годом  на 13,5% произошло за счет увеличения заработной платы в организациях, расположенных на территории Бекет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ДИНЫЙ СЕЛЬСКОХОЗЯЙСТВЕННЫЙ НАЛО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2017 год единого сельскохозяйственного налога в бюджет Бекетского сельского поселения поступило 43,4 тыс. рублей, при плане 45,6 тыс. рублей. Значительное увеличение налога в сравнении с 2016 годом  произошло за счет оплаты авансового платежа КХ Юрченко Ю.П. по результатам хозяйственной деятельности за девять месяцев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ОГ  НА  ИМУЩЕСТВО  ФИЗИЧЕСКИХ  ЛИЦ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ля налога на имущество физических лиц в объеме налоговых и неналоговых доходов   бюджета Бекетского сельского поселения по отчету за 2017 год составляет 4,5%. Фактическое поступление по налогу  составляет 42,7 тыс. рублей при плане 44,8 тыс. рублей. На увеличение поступлений налога в сравнении с 2016 годом повлияло поступление платежей в счет гашения кредиторской задолженности за предыдущие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 НАЛО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 источником налоговых и неналоговых доходов бюджета Бекетского сельского поселения в 2017 году является земельный налог. Налога поступило 205,3 тыс. рублей, при плане 216,0 тыс. рублей, к уровню прошлого года увеличение на 20,5% за счет перерасчета налога налоговой инспекцией за предыдущие три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ШЛ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уточненном плане 3,7 тыс. рублей, фактическое поступление государственной пошлины составило  3,6 тыс. рублей, в т.ч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3,6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ЕНАЛОГОВЫЕ ДОХОД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СДАЧИ В АРЕНДУ МУНИЦИПАЛЬНОГО ИМУЩЕСТВ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ступление по данному виду доходов в бюджет Бекетского сельского поселения на 2017 год было запланировано в сумме 74,0 тыс. рублей, так как имеется на 01.01.2017 года  дебиторская задолженность в сумме</w:t>
      </w:r>
      <w:r>
        <w:rPr/>
        <w:t xml:space="preserve"> </w:t>
      </w:r>
      <w:r>
        <w:rPr>
          <w:sz w:val="24"/>
          <w:szCs w:val="24"/>
        </w:rPr>
        <w:t>98,8 тыс. рублей от ООО «Тепло» за аренду имущества ЖКХ за 2015 год. Задолженность организация не смогла погасить из-за трудного финансового положения</w:t>
      </w:r>
      <w:r>
        <w:rPr/>
        <w:t>.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БЕЗВОЗМЕЗДНЫЕ ПОСТУПЛЕНИЯ</w:t>
      </w:r>
    </w:p>
    <w:p>
      <w:pPr>
        <w:pStyle w:val="Normal"/>
        <w:shd w:fill="FFFFFF" w:val="clear"/>
        <w:ind w:right="21" w:hanging="0"/>
        <w:jc w:val="both"/>
        <w:rPr>
          <w:spacing w:val="-2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spacing w:val="-5"/>
          <w:sz w:val="24"/>
          <w:szCs w:val="24"/>
        </w:rPr>
        <w:t xml:space="preserve">В безвозмездных поступлениях отражены суммы перечислений из районного бюджета в форме дотаций, субвенций, иных межбюджетных трансфертов за 2017 год –  2289,8 тыс. рублей, 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 w:val="false"/>
          <w:spacing w:val="-2"/>
          <w:sz w:val="24"/>
          <w:szCs w:val="24"/>
        </w:rPr>
        <w:t>Состав полученных за год б</w:t>
      </w:r>
      <w:r>
        <w:rPr>
          <w:b w:val="false"/>
          <w:sz w:val="24"/>
          <w:szCs w:val="24"/>
        </w:rPr>
        <w:t>езвозмездных поступлений</w:t>
      </w:r>
      <w:r>
        <w:rPr>
          <w:b w:val="false"/>
          <w:spacing w:val="-2"/>
          <w:sz w:val="24"/>
          <w:szCs w:val="24"/>
        </w:rPr>
        <w:t>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05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дотаций в общей сумме </w:t>
            </w:r>
            <w:r>
              <w:rPr>
                <w:bCs/>
                <w:sz w:val="24"/>
                <w:szCs w:val="24"/>
              </w:rPr>
              <w:t>безвозмездных поступлений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субвенций в общей сумме </w:t>
            </w:r>
            <w:r>
              <w:rPr>
                <w:bCs/>
                <w:sz w:val="24"/>
                <w:szCs w:val="24"/>
              </w:rPr>
              <w:t>безвозмездных поступлений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межбюджетные трансфертов в общей сумме </w:t>
            </w:r>
            <w:r>
              <w:rPr>
                <w:bCs/>
                <w:sz w:val="24"/>
                <w:szCs w:val="24"/>
              </w:rPr>
              <w:t>безвозмездных поступлений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  <w:r>
              <w:rPr>
                <w:bCs/>
                <w:sz w:val="24"/>
                <w:szCs w:val="24"/>
              </w:rPr>
              <w:t>безвозмездных поступлений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,8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spacing w:val="-1"/>
          <w:sz w:val="24"/>
          <w:szCs w:val="24"/>
        </w:rPr>
        <w:t>Расх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-142" w:right="21" w:hanging="0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                                       </w:t>
      </w:r>
      <w:r>
        <w:rPr>
          <w:b/>
          <w:bCs/>
          <w:spacing w:val="-1"/>
          <w:sz w:val="24"/>
          <w:szCs w:val="24"/>
        </w:rPr>
        <w:t>бюджета Бекетского сельского поселения за</w:t>
      </w:r>
      <w:r>
        <w:rPr>
          <w:b/>
          <w:bCs/>
          <w:sz w:val="24"/>
          <w:szCs w:val="24"/>
        </w:rPr>
        <w:t xml:space="preserve"> 2017 год</w:t>
      </w:r>
    </w:p>
    <w:p>
      <w:pPr>
        <w:pStyle w:val="Normal"/>
        <w:shd w:fill="FFFFFF" w:val="clear"/>
        <w:ind w:left="-142" w:right="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  <w:t xml:space="preserve">           </w:t>
      </w:r>
      <w:r>
        <w:rPr>
          <w:bCs/>
          <w:spacing w:val="-11"/>
          <w:sz w:val="24"/>
          <w:szCs w:val="24"/>
        </w:rPr>
        <w:t>Общий объем расходов бюджета поселения за год составил 3200,5 тыс. рублей, при плане 3396,6 тыс. рублей или 94,2% к плану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Раздел 0100 «Общегосударственные расх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, и составляют за год 2048,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непрограммного направления деятельности произведены расходы в сумме  2048,0 тыс. рублей:</w:t>
      </w:r>
    </w:p>
    <w:p>
      <w:pPr>
        <w:pStyle w:val="Normal"/>
        <w:jc w:val="both"/>
        <w:rPr/>
      </w:pPr>
      <w:r>
        <w:rPr>
          <w:sz w:val="24"/>
          <w:szCs w:val="24"/>
        </w:rPr>
        <w:t>- расходы на главу Бекетского сельского поселения (344,8 тыс. рубле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органов местного самоуправления (1699,5 тыс. рублей, в том числе на оплату труда -1206,5 тыс. рублей, прочие расходы – 493,0 тыс.рубле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а обеспечение информационного оповещения населения через средства массовой информации (3,7 тыс.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00 «Национальная оборон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оизвед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в сумме 52,3 тыс. рублей при плане 52,3 тыс. рублей.</w:t>
      </w:r>
    </w:p>
    <w:p>
      <w:pPr>
        <w:pStyle w:val="Normal"/>
        <w:shd w:fill="FFFFFF" w:val="clear"/>
        <w:ind w:right="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оизведены расходы на предупреждение и ликвидацию чрезвычайных ситуаций и стихийных бедствий в рамках муниципальной программы «Организация мероприятий по защите населения и территории Бекетского сельского поселения от последствий чрезвычайных ситуаций» в сумме 35,6 тыс. рублей или 100% к плановым показател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оизведены расходы на содержание и ремонт автомобильных дорог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 муниципальной программы «Содержание и ремонт дорог на территории  Бекетского сель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 в сумме 585,2 тыс. рублей или 100% к плану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</w:t>
      </w:r>
      <w:r>
        <w:rPr>
          <w:sz w:val="24"/>
          <w:szCs w:val="24"/>
        </w:rPr>
        <w:t>По разделу 0502 произведены  расходы на мероприятия в рамках муниципальной программы «Поддержка и развитие ЖКХ на территории Бекетского сельского поселения» в сумме 348,8 тыс. рублей при плане 451,4 тыс. рублей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пенсация выпадающих доходов по теплоснабжению и горячему водоснабжению населения-83,6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енсация выпадающих доходов по водоснабжению и водоотведению населения  - 265,2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разделу 0503  произведены расходы в рамках муниципальной программы «Благоустройство на территории Бекетского сельского поселения»  – 55,0 тыс. рублей или 100% к плану:</w:t>
      </w:r>
    </w:p>
    <w:p>
      <w:pPr>
        <w:pStyle w:val="Normal"/>
        <w:jc w:val="both"/>
        <w:rPr/>
      </w:pPr>
      <w:r>
        <w:rPr>
          <w:sz w:val="24"/>
          <w:szCs w:val="24"/>
        </w:rPr>
        <w:t>-  организация освещения улиц – 48,5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мероприятия по благоустройству поселений – 6,5 тыс. рублей.</w:t>
      </w:r>
    </w:p>
    <w:p>
      <w:pPr>
        <w:pStyle w:val="Normal"/>
        <w:shd w:fill="FFFFFF" w:val="clear"/>
        <w:ind w:right="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о данному разделу произведены расходы на доплату к пенсиям муниципальных служащих за выслугу лет в рамках муниципальной программы «Оказание социальной поддержки населению Бекетского сельского поселения» в сумме 75,6 тыс. рублей или 98,1% к план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Источники финансирования дефицита бюджета за 2017 год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бюджета поселения является разница между доходами и расходами поселения за год в сумме 32,4 тыс. рублей (профицит), в связи с тем, что доходы поступили в последние дни декабря и не были использован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  Бекетского сельского поселения                                                            В.В. Осн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: Н.Г. Кулигина, тел. 2-51-37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Тамара</cp:lastModifiedBy>
  <cp:lastPrinted>2017-10-26T15:39:00Z</cp:lastPrinted>
  <dcterms:modified xsi:type="dcterms:W3CDTF">2018-05-14T10:13:00Z</dcterms:modified>
  <cp:revision>61</cp:revision>
  <dc:subject/>
  <dc:title>Пояснительная записка</dc:title>
</cp:coreProperties>
</file>