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41"/>
        <w:gridCol w:w="805"/>
        <w:gridCol w:w="147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«27»  апреля  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с. Яя-Бори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кетского сельского поселения за 2017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7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7 год с общим объемом доходов бюджета поселения  в сумме 3232,9 тыс. руб., общим объемом расходов бюджета поселения в сумме 3200,5тыс. руб., профицитом бюджета поселения в сумме 32,4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казатели доходов  бюджета поселения за 2017 год по кодам классификации доходов бюджетов, согласно приложению 1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 расходов бюджета Бекетского сельского поселения за 2017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показатели источников финансирования дефицита бюджета поселения н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Тамара</cp:lastModifiedBy>
  <cp:lastPrinted>2015-04-13T12:00:00Z</cp:lastPrinted>
  <dcterms:modified xsi:type="dcterms:W3CDTF">2018-04-28T07:50:00Z</dcterms:modified>
  <cp:revision>61</cp:revision>
  <dc:subject/>
  <dc:title>ПОСТАНОВЛЕНИЕ</dc:title>
</cp:coreProperties>
</file>