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Федерация</w:t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емеров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Яйский муниципальны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 Бекет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РЕШЕНИЕ</w: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41"/>
        <w:gridCol w:w="805"/>
        <w:gridCol w:w="1475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ind w:left="-496" w:hanging="0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</w:t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 «28 » апреля  2017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</w:t>
      </w:r>
      <w:r>
        <w:rPr>
          <w:color w:val="000000"/>
          <w:spacing w:val="-1"/>
          <w:sz w:val="28"/>
          <w:szCs w:val="28"/>
        </w:rPr>
        <w:t>с. Яя-Борик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Об утверждении отчета об исполнении бюджета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екетского сельского поселения за 2016 год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Бекетского сельского поселения за 2016 год, Совет народных депутатов Бекет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Бекетского сельского поселения за 2016 год с общим объемом доходов бюджета поселения  в сумме 3682,0 тыс. руб., общим объемом расходов бюджета поселения в сумме 3674,5тыс. руб., профицитом бюджета поселения в сумме 7,5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казатели доходов  бюджета поселения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казатели расходы бюджета Бекетского сельского поселения за 2016 год по разделам, подразделам, целевым статьям и видам расходов функциональной классификации расходов бюджетов, согласно приложению 2 к настоящему решению.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Утвердить показатели источников финансирования дефицита бюджета поселения на 2016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действие с момента его официального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кетского сельского поселения</w:t>
        <w:tab/>
        <w:tab/>
        <w:tab/>
        <w:tab/>
        <w:tab/>
        <w:t>В.В. Осн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ab/>
        <w:t xml:space="preserve">    Глава Бекетского сельского поселения</w:t>
        <w:tab/>
        <w:t xml:space="preserve">                               В.В. Оснач</w:t>
      </w:r>
    </w:p>
    <w:sectPr>
      <w:type w:val="nextPage"/>
      <w:pgSz w:w="11906" w:h="16838"/>
      <w:pgMar w:left="1276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Тамара</cp:lastModifiedBy>
  <cp:lastPrinted>2015-04-13T12:00:00Z</cp:lastPrinted>
  <dcterms:modified xsi:type="dcterms:W3CDTF">2017-05-24T08:49:00Z</dcterms:modified>
  <cp:revision>48</cp:revision>
  <dc:subject/>
  <dc:title>ПОСТАНОВЛЕНИЕ</dc:title>
</cp:coreProperties>
</file>