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 Бекет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tbl>
      <w:tblPr>
        <w:tblW w:w="12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886"/>
        <w:gridCol w:w="7579"/>
        <w:gridCol w:w="246"/>
      </w:tblGrid>
      <w:tr>
        <w:trPr>
          <w:trHeight w:val="597" w:hRule="atLeast"/>
        </w:trPr>
        <w:tc>
          <w:tcPr>
            <w:tcW w:w="246" w:type="dxa"/>
            <w:tcBorders/>
          </w:tcPr>
          <w:p>
            <w:pPr>
              <w:pStyle w:val="Normal"/>
              <w:widowControl w:val="false"/>
              <w:autoSpaceDE w:val="false"/>
              <w:ind w:left="-496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823" w:leader="none"/>
              </w:tabs>
              <w:autoSpaceDE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>от « 29» апреля  2016г.</w:t>
            </w:r>
          </w:p>
        </w:tc>
        <w:tc>
          <w:tcPr>
            <w:tcW w:w="7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-1465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>6</w:t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ind w:right="-28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</w:t>
      </w:r>
      <w:r>
        <w:rPr>
          <w:color w:val="000000"/>
          <w:spacing w:val="-1"/>
          <w:sz w:val="28"/>
          <w:szCs w:val="28"/>
        </w:rPr>
        <w:t xml:space="preserve">с. Яя-Борик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екетского сельского поселения за 2015 год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кетского сельского поселения за 2015 год, Совет народных депутатов Беке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кетского сельского поселения за 2015 год с общим объемом доходов бюджета поселения  в сумме 3691,7 тыс. руб., общим объемом расходов бюджета поселения в сумме 3713,6тыс. руб., дефицитом бюджета поселения в сумме 21,9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казатели доходов 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 расходы бюджета Бекетского сельского поселения за 2015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показатели источников финансирования дефицита бюджета поселения на 2015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действие с момента его официально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кетского сельского поселения</w:t>
        <w:tab/>
        <w:tab/>
        <w:tab/>
        <w:tab/>
        <w:tab/>
        <w:t>В.В. Осн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ab/>
        <w:t xml:space="preserve">    Глава Бекетского сельского поселения</w:t>
        <w:tab/>
        <w:t xml:space="preserve">                               В.В. Оснач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Тамара</cp:lastModifiedBy>
  <cp:lastPrinted>2016-05-18T18:00:00Z</cp:lastPrinted>
  <dcterms:modified xsi:type="dcterms:W3CDTF">2016-05-18T11:01:00Z</dcterms:modified>
  <cp:revision>44</cp:revision>
  <dc:subject/>
  <dc:title>ПОСТАНОВЛЕНИЕ</dc:title>
</cp:coreProperties>
</file>