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« 31 » июля  2015г.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№ 20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Яя-Бори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 поселения №14 от 23.12.2014г. «О бюджете Бекетского сельского поселения  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 Бекетского сельского поселения решил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поселения на 2015 год и на плановый период 2016 и 2017 год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 бюджет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 бюджета в сумме 3346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 бюджета в сумме 3346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Бекетского сельского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 согласно приложению №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№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5 год и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 на 2015 год в сумме 2533,6 тыс. рублей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31.07. 2015 год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   ____________________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4-12-11T16:47:00Z</cp:lastPrinted>
  <dcterms:modified xsi:type="dcterms:W3CDTF">2015-08-13T09:40:00Z</dcterms:modified>
  <cp:revision>75</cp:revision>
  <dc:subject/>
  <dc:title>Российская  федерация</dc:title>
</cp:coreProperties>
</file>