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152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152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6 год: объем доходов бюджета в сумме 1401,8 тыс. рублей и на 2017 год в сумме 1224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6 год в сумме 1401,8 рублей и на 2017 год в сумме 1224,1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Нормативы распределения доходов в бюджет Бекетского сельского поселения на 2015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администрация Бекет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Бекетского сельского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тыс. рублей, на 2016 год в сумме 15 тыс. рублей, на 2017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6 год в сумме 33,5 тыс. рублей, на 2017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5 год в сумме – 391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в сумме – 430,0 тыс. рублей, 2017 год в сумме – 26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5 год и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5 год в сумме 605,2 тыс. рублей, на 2016 год в сумме 403,8 тыс. рублей, на 2017год в сумме 381,1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5год в сумме 462,0 тыс.рублей, на 2016 год в сумме 499,0 тыс.рублей, на 2017 год в сумме 421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6 года в сумме 462,0 тыс. рублей, на 1 января 2017 года в сумме 499,0 тыс. рублей, на 1 января 2018 года в сумме 421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татья 9  Субсидии юридическим лицам (за исключением субсидий муниципальным учреждением Бекетского сельского поселения), индивидуальным предпринимателям, физическим лицам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газо-тепло-вод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Бекет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5-2017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5 год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Svetlana Ilchenko</cp:lastModifiedBy>
  <cp:lastPrinted>2014-11-17T13:01:00Z</cp:lastPrinted>
  <dcterms:modified xsi:type="dcterms:W3CDTF">2014-11-25T08:56:00Z</dcterms:modified>
  <cp:revision>58</cp:revision>
  <dc:subject/>
  <dc:title>Российская  федерация</dc:title>
</cp:coreProperties>
</file>