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Е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                                                                  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Бекет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№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внесении изменений в решение Совета народных депутатов Бекетского сельского</w:t>
      </w:r>
      <w:r>
        <w:rPr/>
        <w:t xml:space="preserve"> </w:t>
      </w:r>
      <w:r>
        <w:rPr>
          <w:b/>
          <w:sz w:val="28"/>
          <w:szCs w:val="28"/>
        </w:rPr>
        <w:t xml:space="preserve">поселения «О бюджете Бекетского сельского                                   поселения на 2018 год и плановый период 2019 и 2020 годов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от 25.12.2017 года  № 26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меньшением основных характеристик бюджета по итогам 2018 года Совет народных депутатов Бекетского сельского поселения решил внести в Решение «О бюджете Бекетского сельского поселения на 2018 год и плановый период 2019 и 2020 годов» от 25.12.2017 года  № 26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Пункт 1 Статьи 1  изложить в следующей редакции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«Утвердить основные характеристики  бюджета на 2018 год: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общий объем доходов  бюджета в сумме 4314,3 тыс. рублей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в сумме 4314,3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2. Пункт 3 Статьи 4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«Утвердить общий объем бюджетных ассигнований, направляемых на реализацию публичных нормативных обязательств на 2018 год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в сумме 104,9 тыс. рублей, на 2019 год в сумме 30,0 тыс. рублей, на 2020 год в сумме 30,0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3. Статью 6 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екетского сельского поселения на 2018 год в сумме – 1121,9 тыс. рублей, 2019 год в сумме – 772,4 тыс. рублей, 2020 год в сумме – 758,7 тыс. рублей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Статью 7  изложить в следующей редакции: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sz w:val="28"/>
          <w:szCs w:val="28"/>
        </w:rPr>
        <w:t xml:space="preserve">«Утвердить общий объем межбюджетных трансфертов, получаемых из районного бюджета  на 2018 год в сумме  3003,4 тыс. рублей, на 2019 год в сумме 772,4 тыс. рублей, на 2020 год в сумме 758,7 тыс. рублей»; </w:t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тью 8. излож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ей редакции: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становить предельный объем муниципального внутреннего долга Бекетского сельского поселения на 2018 год в сумме 655,5 тыс. рублей, на 2019 год в сумме 462,0 тыс. рублей, на 2020 год в сумме 496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 верхний предел  муниципального внутреннего долга  Бекетского сельского поселения на 1 января 2019 года в  сумме 0 тыс. рублей, на 1 января 2020 года в сумме 0 тыс. рублей, на 1 января 2021 года в сумме 0 тыс. рублей», в том числе верхний предел долга по муниципальным гарантиям на 01 января 2020 года в сумме 0 тыс. рублей, на 01 января 2021 года в сумме 0 тыс. рублей, на 01 января 2022 года в сумме 0 тыс. рублей.</w:t>
      </w:r>
    </w:p>
    <w:p>
      <w:pPr>
        <w:pStyle w:val="ConsPlusNormal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Приложение № 4 изложить согласно приложению № 1к настоящему Решению.</w:t>
      </w:r>
    </w:p>
    <w:p>
      <w:pPr>
        <w:pStyle w:val="Normal"/>
        <w:ind w:left="18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7. Приложение № 5 изложить согласно приложению № 2 к настоящему Решению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разместить на  сайте Администрации Бекетского сельского посел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ее решение вступает в силу с момента его подписания.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Председатель 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jc w:val="left"/>
        <w:rPr/>
      </w:pPr>
      <w:r>
        <w:rPr/>
        <w:t xml:space="preserve">Бекетского сельского поселения         _________________ В.В.Оснач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jc w:val="lef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0" w:right="5" w:hanging="0"/>
        <w:jc w:val="left"/>
        <w:rPr/>
      </w:pPr>
      <w:r>
        <w:rPr/>
        <w:t xml:space="preserve">Глава Бекетского сельского поселения________________ В.В.Оснач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2:28:00Z</dcterms:created>
  <dc:creator>User</dc:creator>
  <dc:description/>
  <cp:keywords/>
  <dc:language>en-US</dc:language>
  <cp:lastModifiedBy>Тамара</cp:lastModifiedBy>
  <cp:lastPrinted>2018-01-12T12:54:00Z</cp:lastPrinted>
  <dcterms:modified xsi:type="dcterms:W3CDTF">2019-01-15T07:18:00Z</dcterms:modified>
  <cp:revision>79</cp:revision>
  <dc:subject/>
  <dc:title>Российская  федерация</dc:title>
</cp:coreProperties>
</file>