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Е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  <w:szCs w:val="32"/>
        </w:rPr>
        <w:t>Бекетское сельское пос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                     2018г.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№ </w:t>
      </w:r>
      <w:r>
        <w:rPr>
          <w:rFonts w:cs="Times New Roman" w:ascii="Times New Roman" w:hAnsi="Times New Roman"/>
          <w:bCs/>
          <w:sz w:val="28"/>
          <w:szCs w:val="28"/>
        </w:rPr>
        <w:t>__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Бекетского сельского</w:t>
      </w:r>
      <w:r>
        <w:rPr/>
        <w:t xml:space="preserve"> </w:t>
      </w:r>
      <w:r>
        <w:rPr>
          <w:b/>
          <w:sz w:val="28"/>
          <w:szCs w:val="28"/>
        </w:rPr>
        <w:t>поселения «О бюджете Бекетского сельского поселения на 2018 год и на плановый период 2019 и 2020 годов» от 25.12.2017года  № 26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Решение № 26 от 25.12.2017 г  «О бюджете Бекетского сельского  поселения на 2018 год и на плановый период 2019 и 2020 годов » следующие изменения: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.Пункт 1 Статьи 1  изложить в следующей редакции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 бюджета на 2018 год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бщий объем доходов  бюджета в сумме 3770,0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>общий объем расходов  бюджета в сумме 3770,0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статье 7  слова «общий объем межбюджетных трансфертов, получаемых из районного бюджета на 2018 год в сумме 1486,4 тыс. рублей» заменить  словами  «общий объем межбюджетных трансфертов, получаемых из районного бюджета на 2018 год в сумме 2794,3 тыс. рублей»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3. Приложение №4 изложить согласно приложению №1к настоящему Решению.</w:t>
      </w:r>
    </w:p>
    <w:p>
      <w:pPr>
        <w:pStyle w:val="Normal"/>
        <w:ind w:left="18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4. Приложение №5 изложить согласно приложению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местить на сайте Администрации Бекетского сельского посел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>Бекетского сельского поселения         _________________ В.В.Оснач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0"/>
        <w:jc w:val="left"/>
        <w:rPr/>
      </w:pPr>
      <w:r>
        <w:rPr/>
        <w:t xml:space="preserve">Глава Бекетского сельского поселения________________ В.В.Оснач </w:t>
      </w:r>
    </w:p>
    <w:sectPr>
      <w:footerReference w:type="default" r:id="rId2"/>
      <w:type w:val="nextPage"/>
      <w:pgSz w:w="11906" w:h="16838"/>
      <w:pgMar w:left="1418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Тамара</cp:lastModifiedBy>
  <cp:lastPrinted>2018-03-16T13:29:00Z</cp:lastPrinted>
  <dcterms:modified xsi:type="dcterms:W3CDTF">2018-05-23T09:14:00Z</dcterms:modified>
  <cp:revision>95</cp:revision>
  <dc:subject/>
  <dc:title>Российская  федерация</dc:title>
</cp:coreProperties>
</file>