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доходов  бюджета в сумме 2363,4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2363,4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ункте 1 Статьи 8 слова «предельный объем муниципального внутреннего долга Бекетского сельского поселения на 2018 год в сумме 421,0 тыс. рублей» заменить словами  «предельный объем муниципального внутреннего долга Бекетского сельского поселения на 2018 год в сумме 438,5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3. В пункте 2 Статьи 8 слова «верхний предел  муниципального внутреннего долга  Бекетского сельского поселения на 1 января 2019 года в  сумме 421,0 тыс. рублей» заменить словами «верхний предел  муниципального внутреннего долга  Бекетского сельского поселения на 1 января 2019 года в  сумме 438,5 тыс. рублей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 Приложение №5 изложить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8-04-04T06:54:00Z</dcterms:modified>
  <cp:revision>87</cp:revision>
  <dc:subject/>
  <dc:title>Российская  федерация</dc:title>
</cp:coreProperties>
</file>