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Федерация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 Бекет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41"/>
        <w:gridCol w:w="805"/>
        <w:gridCol w:w="1475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ind w:left="-496" w:hanging="0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«__ »          2018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</w:t>
      </w:r>
      <w:r>
        <w:rPr>
          <w:color w:val="000000"/>
          <w:spacing w:val="-1"/>
          <w:sz w:val="28"/>
          <w:szCs w:val="28"/>
        </w:rPr>
        <w:t>с. Яя-Борик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екетского сельского поселения за 2017 год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Бекетского сельского поселения за 2017 год, Совет народных депутатов Беке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Бекетского сельского поселения за 2017 год с общим объемом доходов бюджета поселения  в сумме 3232,9 тыс. руб., общим объемом расходов бюджета поселения в сумме 3200,5тыс. руб., профицитом бюджета поселения в сумме 32,4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казатели доходов  бюджета поселения за 2017 год по кодам классификации доходов бюджетов, согласно приложению 1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 расходов бюджета Бекетского сельского поселения за 2017 год по разделам, подразделам, целевым статьям и видам расходов функциональной классификации расходов бюджетов, согласно приложению 2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твердить показатели источников финансирования дефицита бюджета поселения на 2017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действие с момента его официально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кетского сельского поселения</w:t>
        <w:tab/>
        <w:tab/>
        <w:tab/>
        <w:tab/>
        <w:tab/>
        <w:t>В.В. Осн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ab/>
        <w:t xml:space="preserve">    Глава Бекетского сельского поселения</w:t>
        <w:tab/>
        <w:t xml:space="preserve">                               В.В. Оснач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Тамара</cp:lastModifiedBy>
  <cp:lastPrinted>2015-04-13T12:00:00Z</cp:lastPrinted>
  <dcterms:modified xsi:type="dcterms:W3CDTF">2018-04-04T09:05:00Z</dcterms:modified>
  <cp:revision>59</cp:revision>
  <dc:subject/>
  <dc:title>ПОСТАНОВЛЕНИЕ</dc:title>
</cp:coreProperties>
</file>