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Федерация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 Бекет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41"/>
        <w:gridCol w:w="805"/>
        <w:gridCol w:w="1475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ind w:left="-496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«  »               2015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color w:val="000000"/>
          <w:spacing w:val="-1"/>
          <w:sz w:val="28"/>
          <w:szCs w:val="28"/>
        </w:rPr>
        <w:t>с. Яя-Бори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екетского сельского поселения за 2015 год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Бекетского сельского поселения за 2015 год, Совет народных депутатов Беке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Бекетского сельского поселения за 2015 год с общим объемом доходов бюджета поселения  в сумме 3691,7 тыс. руб., общим объемом расходов бюджета поселения в сумме 3713,6 тыс. руб., дефицитом бюджета поселения в сумме 21,9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казатели доходов 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 расходов бюджета Бекетского сельского поселения за 2015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показатели источников финансирования дефицита бюджета поселения на 2015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кетского сельского поселения</w:t>
        <w:tab/>
        <w:tab/>
        <w:tab/>
        <w:tab/>
        <w:tab/>
        <w:t>В.В. Осн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ab/>
        <w:t xml:space="preserve">    Глава Бекетского сельского поселения</w:t>
        <w:tab/>
        <w:t xml:space="preserve">                               В.В. Оснач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13T12:00:00Z</cp:lastPrinted>
  <dcterms:modified xsi:type="dcterms:W3CDTF">2016-04-18T07:21:00Z</dcterms:modified>
  <cp:revision>43</cp:revision>
  <dc:subject/>
  <dc:title>ПОСТАНОВЛЕНИЕ</dc:title>
</cp:coreProperties>
</file>