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5" w:after="0"/>
        <w:ind w:right="21" w:hanging="0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spacing w:val="-8"/>
          <w:sz w:val="24"/>
          <w:szCs w:val="24"/>
        </w:rPr>
        <w:t>к  проекту  Решения Совета народных депутатов Бекетского сельского поселения  «О бюджете Бекетского</w:t>
      </w:r>
      <w:r>
        <w:rPr>
          <w:b/>
          <w:spacing w:val="-7"/>
          <w:sz w:val="24"/>
          <w:szCs w:val="24"/>
        </w:rPr>
        <w:t xml:space="preserve"> сельского поселения на 2019 год и на плановый период 2020 и 2021 годов »</w:t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авовым основанием принятия проекта Решения, обоснованием необходимости принятия проекта Решения являются Бюджетный кодекс Российской Федерации, Решение </w:t>
      </w:r>
      <w:r>
        <w:rPr>
          <w:spacing w:val="-8"/>
          <w:sz w:val="24"/>
          <w:szCs w:val="24"/>
        </w:rPr>
        <w:t>Бекетского</w:t>
      </w:r>
      <w:r>
        <w:rPr>
          <w:sz w:val="24"/>
          <w:szCs w:val="24"/>
        </w:rPr>
        <w:t xml:space="preserve"> сельского  Совета народных депутатов «О бюджетном процессе в </w:t>
      </w:r>
      <w:r>
        <w:rPr>
          <w:spacing w:val="-8"/>
          <w:sz w:val="24"/>
          <w:szCs w:val="24"/>
        </w:rPr>
        <w:t>Бекетском</w:t>
      </w:r>
      <w:r>
        <w:rPr>
          <w:sz w:val="24"/>
          <w:szCs w:val="24"/>
        </w:rPr>
        <w:t xml:space="preserve"> сельском поселении». </w:t>
      </w:r>
    </w:p>
    <w:p>
      <w:pPr>
        <w:pStyle w:val="Normal"/>
        <w:shd w:fill="FFFFFF" w:val="clear"/>
        <w:spacing w:before="29" w:after="0"/>
        <w:ind w:right="21" w:firstLine="49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</w:t>
      </w:r>
    </w:p>
    <w:p>
      <w:pPr>
        <w:pStyle w:val="Normal"/>
        <w:shd w:fill="FFFFFF" w:val="clear"/>
        <w:ind w:right="21" w:hanging="0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8"/>
          <w:sz w:val="24"/>
          <w:szCs w:val="24"/>
        </w:rPr>
        <w:t>бюджета Бекетского</w:t>
      </w:r>
      <w:r>
        <w:rPr>
          <w:b/>
          <w:spacing w:val="-7"/>
          <w:sz w:val="24"/>
          <w:szCs w:val="24"/>
        </w:rPr>
        <w:t xml:space="preserve"> сельского поселения на 2019 год и на плановый период 2020 и 2021 год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4"/>
          <w:szCs w:val="24"/>
        </w:rPr>
        <w:t>Доходы бюджета поселения сформированы в соответствии с основными направлениями налоговой и бюджетной политики, с учетом изменений на планируемый период,  с уточненным прогнозом социально-экономического развития Бекетского сельского поселения на 2019 год и на плановый период 2020 и 2021 годов, в соответствии с Методикой прогнозирования поступлений доходов в бюджет Бекетского сельского поселения, бюджетные полномочия главного администратора которых осуществляет Администрация Бекетского сельского поселения,  утвержденной Постановлением №14 от 25.05.2017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4"/>
          <w:szCs w:val="24"/>
        </w:rPr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.1 Бюджетного кодекса главными администраторами доходов бюджета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ходы бюджета поселения на 2019 год планируются в сумме 3191,2 тыс. рублей, на 2020 год – 2750,1 тыс. рублей, 2021 год  - 2624,5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Налог на доходы физических лиц, зачисляемый в доход бюджета поселения, рассчитан исходя из оценки поступления налога в 2018 году с учетом данных прогноза социально-экономического развития поселения на 2019 - 2021 годы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умма поступлений налога на доходы физических лиц, подлежащая зачислению в бюджет поселения, на 2019 год прогнозируется в сумме 45,0 тыс. рублей,  на 2020 год  в сумме 46,0 тыс. рублей, на 2021 год в сумме 47,0 тыс. рублей</w:t>
      </w:r>
      <w:r>
        <w:rPr>
          <w:sz w:val="26"/>
          <w:szCs w:val="26"/>
        </w:rPr>
        <w:t>.</w:t>
      </w:r>
    </w:p>
    <w:p>
      <w:pPr>
        <w:pStyle w:val="14"/>
        <w:ind w:left="0" w:right="21" w:firstLine="49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Единый сельскохозяйственный налог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4"/>
          <w:szCs w:val="24"/>
        </w:rPr>
        <w:t>Прогнозирование суммы поступлений единого сельскохозяйственного налога на 2019- 2021 годы осуществлено на основе анализа данных отчета Межрайонной налоговой инспекцией ФНС России № 9 по Кемеровской области формы 5-ЕСХН «О налоговой базе и структуре начислений по единому сельскохозяйственному налогу» за 2017 год, с учетом  прогноза отдела по агропромышленному комплексу и природопользованию Администрации Яйского муниципального района исходя из фактического поступления в 2018 году, и норматива зачисления платежей в доход бюджета  поселения в размере 30% (в соответствии с Федеральным законом Российской Федерации от 25.06.2012 №94-ФЗ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мма налога на 2019 год составит 45,0 тыс. рублей, на 2020 год – 40,0 тыс. рублей, на 2021 год - 40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имущество физических лиц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Налог на имущество является местным налогом, и поступает  в бюджет поселения по нормативу 100%. Поступления налога определены  на основании начисленных сумм по данным  Межрайонной налоговой инспекцией ФНС России № 9 по Кемеров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налога на имущество физических лиц на 2019 год планируется  40,0 тыс. рублей, на 2020 год –44,0 тыс. рублей, на 2021 год – 44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й налог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емельный налог является местным налогом и поступает в бюджет поселения по нормативу 100%, расчет налога произведен на основании данных Межрайонной налоговой инспекции ФНС России № 9 по Кемеровской области. На 2019 год запланировано получить 149,0 тыс. рублей, на 2020 год - 149,0 тыс. рублей, на 2021 год – 149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зы</w:t>
      </w:r>
    </w:p>
    <w:p>
      <w:pPr>
        <w:pStyle w:val="Normal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гноз поступления акцизов на нефтепродукты рассчитан исходя из ожидаемой оценки поступления акцизов в 2018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Прогноз доходов от уплаты акцизов на 2019 году  в сумме 707,0 тыс. рублей, </w:t>
      </w:r>
      <w:r>
        <w:rPr>
          <w:sz w:val="24"/>
          <w:szCs w:val="24"/>
        </w:rPr>
        <w:t xml:space="preserve"> на 2020 год – 930,0 тыс. рублей, на 2021 год – 1331,0 тыс.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4"/>
          <w:szCs w:val="24"/>
        </w:rPr>
        <w:t>Государственная пошлин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ланируется поступление  госпошлины на 2019 год 2,0 тыс. рублей,  на 2020 год 2,0 тыс. рублей, на 2021 год 2,0 тыс. рублей.</w:t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Безвозмездные поступления</w:t>
      </w:r>
    </w:p>
    <w:p>
      <w:pPr>
        <w:pStyle w:val="Normal"/>
        <w:shd w:fill="FFFFFF" w:val="clear"/>
        <w:ind w:right="21" w:hanging="0"/>
        <w:jc w:val="both"/>
        <w:rPr>
          <w:spacing w:val="-2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             </w:t>
      </w:r>
      <w:r>
        <w:rPr>
          <w:spacing w:val="-5"/>
          <w:sz w:val="24"/>
          <w:szCs w:val="24"/>
        </w:rPr>
        <w:t>В безвозмездных поступлениях отражены суммы перечислений из районного бюджета в форме дотаций, субвенций и иных межбюджетных трансфертов на 2019 год –  2203,2 тыс. рублей, на 2020 год – 1539,1 тыс. рублей, на 2021 год  - 1011,5 тыс. рублей.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ind w:right="21" w:firstLine="49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остав межбюджетных трансфертов:</w:t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pacing w:val="-2"/>
          <w:sz w:val="24"/>
          <w:szCs w:val="24"/>
        </w:rPr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та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699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убвен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53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жбюджетных трансфе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5</w:t>
            </w:r>
          </w:p>
        </w:tc>
      </w:tr>
    </w:tbl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bCs/>
          <w:spacing w:val="-1"/>
          <w:sz w:val="24"/>
          <w:szCs w:val="24"/>
        </w:rPr>
        <w:t>Расход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9498330</wp:posOffset>
                </wp:positionH>
                <wp:positionV relativeFrom="paragraph">
                  <wp:posOffset>2134235</wp:posOffset>
                </wp:positionV>
                <wp:extent cx="267970" cy="993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/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доля в об</w:t>
                              <w:softHyphen/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щем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объе</w:t>
                              <w:softHyphen/>
                              <w:t xml:space="preserve">ме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расхо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дов, 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78.25pt;mso-wrap-distance-left:1.9pt;mso-wrap-distance-right:1.9pt;mso-wrap-distance-top:0pt;mso-wrap-distance-bottom:0pt;margin-top:168.05pt;mso-position-vertical-relative:text;margin-left:74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/>
                      </w:pPr>
                      <w:r>
                        <w:rPr>
                          <w:spacing w:val="-5"/>
                          <w:sz w:val="24"/>
                          <w:szCs w:val="24"/>
                        </w:rPr>
                        <w:t>доля в об</w:t>
                        <w:softHyphen/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щем 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>объе</w:t>
                        <w:softHyphen/>
                        <w:t xml:space="preserve">ме 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>расхо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дов, в </w:t>
                      </w:r>
                      <w:r>
                        <w:rPr>
                          <w:sz w:val="24"/>
                          <w:szCs w:val="24"/>
                        </w:rPr>
                        <w:t>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9534525</wp:posOffset>
                </wp:positionH>
                <wp:positionV relativeFrom="paragraph">
                  <wp:posOffset>3395980</wp:posOffset>
                </wp:positionV>
                <wp:extent cx="339725" cy="133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0.55pt;mso-wrap-distance-left:1.9pt;mso-wrap-distance-right:1.9pt;mso-wrap-distance-top:0pt;mso-wrap-distance-bottom:0pt;margin-top:267.4pt;mso-position-vertical-relative:text;margin-left:7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9589770</wp:posOffset>
                </wp:positionH>
                <wp:positionV relativeFrom="paragraph">
                  <wp:posOffset>3651885</wp:posOffset>
                </wp:positionV>
                <wp:extent cx="204470" cy="1339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287.55pt;mso-position-vertical-relative:text;margin-left:7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9601835</wp:posOffset>
                </wp:positionH>
                <wp:positionV relativeFrom="paragraph">
                  <wp:posOffset>4170045</wp:posOffset>
                </wp:positionV>
                <wp:extent cx="204470" cy="115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pt;mso-wrap-distance-left:1.9pt;mso-wrap-distance-right:1.9pt;mso-wrap-distance-top:0pt;mso-wrap-distance-bottom:0pt;margin-top:328.35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9601835</wp:posOffset>
                </wp:positionH>
                <wp:positionV relativeFrom="paragraph">
                  <wp:posOffset>4919980</wp:posOffset>
                </wp:positionV>
                <wp:extent cx="269240" cy="1155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9.1pt;mso-wrap-distance-left:1.9pt;mso-wrap-distance-right:1.9pt;mso-wrap-distance-top:0pt;mso-wrap-distance-bottom:0pt;margin-top:387.4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9625965</wp:posOffset>
                </wp:positionH>
                <wp:positionV relativeFrom="paragraph">
                  <wp:posOffset>5292090</wp:posOffset>
                </wp:positionV>
                <wp:extent cx="204470" cy="1339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16.7pt;mso-position-vertical-relative:text;margin-left:7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9644380</wp:posOffset>
                </wp:positionH>
                <wp:positionV relativeFrom="paragraph">
                  <wp:posOffset>5815965</wp:posOffset>
                </wp:positionV>
                <wp:extent cx="204470" cy="13398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57.95pt;mso-position-vertical-relative:text;margin-left:75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9650730</wp:posOffset>
                </wp:positionH>
                <wp:positionV relativeFrom="paragraph">
                  <wp:posOffset>6206490</wp:posOffset>
                </wp:positionV>
                <wp:extent cx="204470" cy="11620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488.7pt;mso-position-vertical-relative:text;margin-left:75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,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9662795</wp:posOffset>
                </wp:positionH>
                <wp:positionV relativeFrom="paragraph">
                  <wp:posOffset>6450330</wp:posOffset>
                </wp:positionV>
                <wp:extent cx="204470" cy="11620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507.9pt;mso-position-vertical-relative:text;margin-left:76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-142" w:right="21" w:hanging="0"/>
        <w:rPr>
          <w:b/>
          <w:b/>
          <w:spacing w:val="-7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бюджета Бекетского сельского поселения на</w:t>
      </w:r>
      <w:r>
        <w:rPr>
          <w:b/>
          <w:bCs/>
          <w:sz w:val="24"/>
          <w:szCs w:val="24"/>
        </w:rPr>
        <w:t xml:space="preserve"> 2019 год </w:t>
      </w:r>
      <w:r>
        <w:rPr>
          <w:b/>
          <w:spacing w:val="-7"/>
          <w:sz w:val="24"/>
          <w:szCs w:val="24"/>
        </w:rPr>
        <w:t>и на плановый период 2020 и 2021 годов</w:t>
      </w:r>
    </w:p>
    <w:p>
      <w:pPr>
        <w:pStyle w:val="Normal"/>
        <w:shd w:fill="FFFFFF" w:val="clear"/>
        <w:ind w:left="-142" w:right="2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4"/>
          <w:szCs w:val="24"/>
        </w:rPr>
        <w:t xml:space="preserve">           </w:t>
      </w:r>
      <w:r>
        <w:rPr>
          <w:bCs/>
          <w:spacing w:val="-11"/>
          <w:sz w:val="24"/>
          <w:szCs w:val="24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4"/>
          <w:szCs w:val="24"/>
        </w:rPr>
        <w:t xml:space="preserve">Эффективное управление расходами будет обеспечиваться посредством реализации муниципальных программ  Бекетского  сельского  поселения, направленных на поступательное развитие социальной сферы,  коммунальной и дорожной инфраструктуры. </w:t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4"/>
          <w:szCs w:val="24"/>
        </w:rPr>
        <w:t>Продолжена политика не наращивания расходов на содержание аппарата администрации, которая основывается на нормировании управленческих расходов в части материальных затрат, в том</w:t>
      </w:r>
      <w:r>
        <w:rPr>
          <w:bCs/>
          <w:spacing w:val="-11"/>
          <w:sz w:val="26"/>
          <w:szCs w:val="26"/>
        </w:rPr>
        <w:t xml:space="preserve"> </w:t>
      </w:r>
      <w:r>
        <w:rPr>
          <w:bCs/>
          <w:spacing w:val="-11"/>
          <w:sz w:val="24"/>
          <w:szCs w:val="24"/>
        </w:rPr>
        <w:t>числе через установление нормирования в сфере закупок для обеспечения муниципальных нужд.</w:t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4"/>
          <w:szCs w:val="24"/>
        </w:rPr>
        <w:t>Общий объем расходов на 2019 год определен в сумме 3191,2 тыс. рублей, на 2020 год – 2750,1 тыс. рублей, на 2021 год – 2624,5 тыс. рублей.</w:t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Раздел 0100 «Общегосударственные расходы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предусмотрены в рамках муниципальной программы «Обеспечение деятельности органов местного самоуправления» на 2019 год – 2195,5 тыс. рублей, на 2020 год – 1464,3 тыс. рублей, на 2021 год – 892,0 тыс. рублей:</w:t>
      </w:r>
    </w:p>
    <w:p>
      <w:pPr>
        <w:pStyle w:val="Normal"/>
        <w:jc w:val="both"/>
        <w:rPr/>
      </w:pPr>
      <w:r>
        <w:rPr>
          <w:sz w:val="24"/>
          <w:szCs w:val="24"/>
        </w:rPr>
        <w:t>- на обеспечение деятельности органов местного самоуправ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расходы на главу Бекет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беспечение информационного оповещения населения через средства массовой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00 «Национальная оборона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предусмотрены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9 год  и на плановый период 2020 и 2021 годов по 68,7 тыс. рублей.</w:t>
      </w:r>
    </w:p>
    <w:p>
      <w:pPr>
        <w:pStyle w:val="Normal"/>
        <w:shd w:fill="FFFFFF" w:val="clear"/>
        <w:ind w:right="2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предусмотрены расходы на предупреждение и ликвидацию чрезвычайных ситуаций и стихийных бедствий в рамках муниципальной программы «Организация мероприятий по защите населения и территории Бекетского сельского поселения от последствий чрезвычайных ситуаций» на 2019год и на плановый период 2020-2021 годов в сумме 20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му разделу предусмотрены расходы на содержание и ремонт автомобильных дорог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мках  муниципальной программы «Содержание и ремонт дорог на территории  Бекетского сель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 на 2019 год – 707,0 тыс. рублей, на 2020 год – 930,0 тыс. рублей, 2021 год – 1331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00 «Жилищно-коммунальное хозяйство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       </w:t>
      </w:r>
      <w:r>
        <w:rPr>
          <w:sz w:val="24"/>
          <w:szCs w:val="24"/>
        </w:rPr>
        <w:t>По разделу 0503  предусмотрены расходы в рамках муниципальной программы «Благоустройство на территории Бекетского сельского поселения» на 2019год – 115,0 тыс. рублей, 2020 год – 115,0 тыс. рублей, 2021 год – 115,0 тыс. рублей:</w:t>
      </w:r>
    </w:p>
    <w:p>
      <w:pPr>
        <w:pStyle w:val="Normal"/>
        <w:jc w:val="both"/>
        <w:rPr/>
      </w:pPr>
      <w:r>
        <w:rPr>
          <w:sz w:val="24"/>
          <w:szCs w:val="24"/>
        </w:rPr>
        <w:t>-  на организацию освещения улиц;</w:t>
      </w:r>
    </w:p>
    <w:p>
      <w:pPr>
        <w:pStyle w:val="Normal"/>
        <w:jc w:val="both"/>
        <w:rPr/>
      </w:pPr>
      <w:r>
        <w:rPr>
          <w:sz w:val="24"/>
          <w:szCs w:val="24"/>
        </w:rPr>
        <w:t>-  на организацию и содержание мест захоро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 мероприятия по благоустройству поселений;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700 «Образование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данному подразделу предусмотрены расходы в целях реализации  муниципальной программы «Молодежная политика, физическая культура и спорт в Бекетском сельском поселении» на 2019 год – 20,0 тыс. рублей, 2020 год – 20,0 тыс. рублей, 2021 год – 5, 0 тыс. рублей:</w:t>
      </w:r>
    </w:p>
    <w:p>
      <w:pPr>
        <w:pStyle w:val="Normal"/>
        <w:jc w:val="both"/>
        <w:rPr>
          <w:bCs/>
          <w:spacing w:val="-5"/>
          <w:sz w:val="24"/>
          <w:szCs w:val="24"/>
        </w:rPr>
      </w:pPr>
      <w:r>
        <w:rPr>
          <w:sz w:val="24"/>
          <w:szCs w:val="24"/>
        </w:rPr>
        <w:t xml:space="preserve">- на </w:t>
      </w:r>
      <w:r>
        <w:rPr>
          <w:bCs/>
          <w:spacing w:val="-5"/>
          <w:sz w:val="24"/>
          <w:szCs w:val="24"/>
        </w:rPr>
        <w:t>проведение мероприятий для детей и молодежи;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- на комплексные меры по усилению противодействия незаконному обороту наркотических средств, психотропных веществ и злоупотреблению ими;                                       </w:t>
      </w:r>
    </w:p>
    <w:p>
      <w:pPr>
        <w:pStyle w:val="Normal"/>
        <w:shd w:fill="FFFFFF" w:val="clear"/>
        <w:ind w:right="2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000 «Социальная политика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о данному разделу предусмотрены расходы в рамках муниципальной программы «Оказание социальной поддержки населению Бекетского сельского поселения» на 2019 год – 60,0 тыс. рублей, на 2020 год – 60,0 тыс. рублей,  на 2021 год – 60,0 тыс. рублей на доплату к пенсиям муниципальных служащих.</w:t>
      </w:r>
    </w:p>
    <w:p>
      <w:pPr>
        <w:pStyle w:val="Normal"/>
        <w:shd w:fill="FFFFFF" w:val="clear"/>
        <w:ind w:right="1152" w:hanging="0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100 «Физическая культура  и спорт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предусмотрены расходы в рамках муниципальной программы «Молодежная политика, физическая культура и спорт в Бекетском сельском поселении» на 2019 год и на плановый период 2020-2021 годов – 5, 0 тыс. рублей на мероприятия в области физической культуры, спорта и туризм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4"/>
          <w:szCs w:val="24"/>
        </w:rPr>
        <w:t>В бюджете Бекетского сельского поселения предусмотрены условно утвержденные расходы в размере 67,1 тыс. рублей или 2.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 и 127,8 тыс. рублей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1 году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вязи с недостаточной доходной частью бюджета в 2019-2021 годах  расходы предусмотрены в 2019 году в размере 65% годовых расходов бюджета поселения, в 2020 и 2021 годах в размере 55% годовых расходов бюджета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  Бекетского сельского поселения                                                            В.В. Осн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олнитель: Н.Г. Кулигина, тел. 2-51-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8" w:firstLine="499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8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82" w:after="0"/>
      <w:ind w:left="1363" w:hanging="0"/>
      <w:jc w:val="center"/>
      <w:outlineLvl w:val="2"/>
    </w:pPr>
    <w:rPr>
      <w:b/>
      <w:bCs/>
      <w:spacing w:val="-12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Не вступил в силу"/>
    <w:qFormat/>
    <w:rPr>
      <w:b/>
      <w:bCs/>
      <w:color w:val="00808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hd w:fill="FFFFFF" w:val="clear"/>
      <w:spacing w:before="14" w:after="0"/>
      <w:ind w:left="24" w:firstLine="499"/>
      <w:jc w:val="both"/>
    </w:pPr>
    <w:rPr>
      <w:spacing w:val="-3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before="173" w:after="0"/>
      <w:ind w:left="238" w:firstLine="302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708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widowControl/>
      <w:autoSpaceDE w:val="true"/>
      <w:ind w:right="88" w:firstLine="720"/>
      <w:jc w:val="both"/>
    </w:pPr>
    <w:rPr>
      <w:sz w:val="24"/>
      <w:lang w:val="en-US"/>
    </w:rPr>
  </w:style>
  <w:style w:type="paragraph" w:styleId="22">
    <w:name w:val="Красная строка 2"/>
    <w:basedOn w:val="TextBodyIndent"/>
    <w:qFormat/>
    <w:pPr>
      <w:shd w:fill="auto" w:val="clear"/>
      <w:spacing w:before="0" w:after="120"/>
      <w:ind w:left="283" w:firstLine="210"/>
      <w:jc w:val="left"/>
    </w:pPr>
    <w:rPr>
      <w:b w:val="false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14:00Z</dcterms:created>
  <dc:creator>FO</dc:creator>
  <dc:description/>
  <cp:keywords/>
  <dc:language>en-US</dc:language>
  <cp:lastModifiedBy>Шестакова Т.А.</cp:lastModifiedBy>
  <cp:lastPrinted>2017-10-26T15:39:00Z</cp:lastPrinted>
  <dcterms:modified xsi:type="dcterms:W3CDTF">2018-11-19T10:37:00Z</dcterms:modified>
  <cp:revision>35</cp:revision>
  <dc:subject/>
  <dc:title>Пояснительная записка</dc:title>
</cp:coreProperties>
</file>