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оссийская 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                                                                   Яй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Бекет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Бекетского сельского поселения   на 201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 бюджета поселения на 2019 год и на плановый период 2020 и 2021 год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основные характеристики  бюджета на 2019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 бюджета в сумме 3191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 бюджета в сумме 3191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сновные характеристики  бюджета  на плановый период 2020-2021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доходов бюджета на 2020 год в сумме 2750,1 тыс. рублей и на 2021 год в сумме 2624,5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общий объем расходов  бюджета на 2020 год в сумме 2750,1 рублей и на 2021 год в сумме 2624,5 тыс. рублей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 доходов в бюджет Бекетского сельского поселения на 2019 год и на плановый период 2020 и 2021 годо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нормативы распределения доходов в бюджет Бекетского сельского поселения по неналоговым доходам и безвозмездным поступлениям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3. Главные администраторы доходов бюджета Бекетского сельского поселения и главные администраторы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твердить перечень главных администраторов доходов бюджета поселения, закрепляемые за ними виды (подвиды) доходов бюджета и администраторов источников финансирования, согласно приложениям № 2,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Бекетского сельского поселения утверждает перечень кодов подвидов по видам доходов, администратором которых является Администрация Бекет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Доходы бюджета Бекетского сельского поселения на 2019 год и на плановый период 2020 и 2021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нозируемые доходы бюджета Бекетского сельского поселения на 2019 год и на плановый период 2020 и 2021 годов согласно                               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1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Статья 5. Бюджетные ассигнования бюджета Бекетского сельского поселения на 2019 год и на плановый период 2020 и 2021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на 2019 год и на плановый период 2020 и 2021 годов согласно приложению № 5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9 год и на плановый период 2020 и 2021 годов согласно приложению №6 к настоящему Решению. 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реализацию публичных нормативных обязательств, на 2019 год в сумме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0,0 тыс. рублей, на 2020 год в сумме 60,0 тыс. рублей, на 2021 год в сумме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Условно утвержденные расход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условно утвержденных расходов бюджета поселения на 2020 год в сумме 67,1 тыс. рублей, на 2021 год в сумм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7,8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Дорожный фонд Бекетского сельского поселения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 дорожного фонда Бекетского сельского поселения на 2019 год в сумме – 707,0 тыс. рублей,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в сумме – 930,0 тыс. рублей, 2021 год в сумме – 1331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Межбюджетные трансферты на 2018 год и плановый период 2019 и 2020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межбюджетных трансфертов, получаемых из районного бюджета, на 2019 год в сумме 2203,2 тыс. рублей, на 2020 год в сумме 1539,1 тыс. рублей, на 2021год в сумме 1011,5 тыс. рублей.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ельный объём муниципального внутреннего долга Бекетс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предельный объём муниципального внутреннего долга Бекетского сельского поселения на 2019год в сумме 494,0 тыс.рублей, на 2020 год в сумме 605,5 тыс.рублей, на 2021 год в сумме 806,5 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верхний предел муниципального внутреннего долга Бекетского сельского поселения на 1 января 2020 года в сумме 494,0 тыс. рублей, на 1 января 2021 года в сумме 605,5 тыс. рублей, на 1 января 2022 года в сумме 806,5 тыс. рублей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Моратор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С целью сокращения дефицита бюджета поселения, объявить мораторий на установление льгот по уплате налогов и сборов в  бюджет Бекетского сельского поселения в 2019-2021 годах, за исключением льгот, установленных Решениями Совета народных депутатов Бекетского сельского поселения, принятыми и официально опубликованными до 1 января 2019 год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>
          <w:b/>
        </w:rPr>
        <w:t>Статья 11. Вступление в силу настоящего Решения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9 года, но не ранее дня его опубликования.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  <w:t xml:space="preserve">Председатель Совета народных депутато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  <w:t xml:space="preserve">Бекетского сельского поселения_________________         В.В.Оснач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5" w:hanging="14"/>
        <w:rPr/>
      </w:pPr>
      <w:r>
        <w:rPr/>
        <w:t xml:space="preserve">Глава Бекетского сельского поселения________________ В.В.Оснач </w:t>
      </w:r>
    </w:p>
    <w:sectPr>
      <w:type w:val="nextPage"/>
      <w:pgSz w:w="11906" w:h="16838"/>
      <w:pgMar w:left="1701" w:right="92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8:00Z</dcterms:created>
  <dc:creator>User</dc:creator>
  <dc:description/>
  <cp:keywords/>
  <dc:language>en-US</dc:language>
  <cp:lastModifiedBy>Шестакова Т.А.</cp:lastModifiedBy>
  <cp:lastPrinted>2014-12-11T16:47:00Z</cp:lastPrinted>
  <dcterms:modified xsi:type="dcterms:W3CDTF">2018-11-19T10:40:00Z</dcterms:modified>
  <cp:revision>81</cp:revision>
  <dc:subject/>
  <dc:title>Российская  федерация</dc:title>
</cp:coreProperties>
</file>