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к  проекту  Решения Совета народных депутатов Бекетского сельского поселения  «О бюджете Бекетского</w:t>
      </w:r>
      <w:r>
        <w:rPr>
          <w:b/>
          <w:spacing w:val="-7"/>
          <w:sz w:val="24"/>
          <w:szCs w:val="24"/>
        </w:rPr>
        <w:t xml:space="preserve"> сельского поселения на 2018 год и на плановый период 2019 и 2020 годов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</w:t>
      </w:r>
      <w:r>
        <w:rPr>
          <w:spacing w:val="-8"/>
          <w:sz w:val="24"/>
          <w:szCs w:val="24"/>
        </w:rPr>
        <w:t>Бекетского</w:t>
      </w:r>
      <w:r>
        <w:rPr>
          <w:sz w:val="24"/>
          <w:szCs w:val="24"/>
        </w:rPr>
        <w:t xml:space="preserve"> сельского  Совета народных депутатов «О бюджетном процессе в </w:t>
      </w:r>
      <w:r>
        <w:rPr>
          <w:spacing w:val="-8"/>
          <w:sz w:val="24"/>
          <w:szCs w:val="24"/>
        </w:rPr>
        <w:t>Бекетском</w:t>
      </w:r>
      <w:r>
        <w:rPr>
          <w:sz w:val="24"/>
          <w:szCs w:val="24"/>
        </w:rPr>
        <w:t xml:space="preserve">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на 2018 год и на плановый период 2019 и 2020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4"/>
          <w:szCs w:val="24"/>
        </w:rPr>
        <w:t>Доходы бюджета поселения сформированы в соответствии с основными направлениями налоговой и бюджетной политики, с учетом изменений на планируемый период,  с уточненным прогнозом социально-экономического развития Бекетск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№14 от 25.05.2017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  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ы бюджета поселения на 2018 год планируются в сумме 2291,8 тыс. рублей, на 2019 год – 1615,8 тыс. рублей, 2020 год  - 1660,1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лог на доходы физических лиц, зачисляемый в доход бюджета поселения, рассчитан исходя из оценки поступления налога в 2017 году с учетом данных прогноза социально-экономического развития поселения на 2018 - 2020 го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поступлений налога на доходы физических лиц, подлежащая зачислению в бюджет поселения, на 2018 год прогнозируется в сумме 27,0 тыс. рублей,  на 2019 год  в сумме 28,0 тыс. рублей, на 2020 год в сумме 30,0 тыс. рублей</w:t>
      </w:r>
      <w:r>
        <w:rPr>
          <w:sz w:val="26"/>
          <w:szCs w:val="26"/>
        </w:rPr>
        <w:t>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Прогнозирование суммы поступлений единого сельскохозяйственного налога на 2018- 2020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на 2018 год составит 18,0 тыс. рублей, на 2019 год – 18,0 тыс. рублей, на 2020 год - 18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имущество физических лиц на 2018 год планируется  22,0 тыс. рублей, на 2019 год –23,0 тыс. рублей, на 2020 год – 25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8 год запланировано получить 149,0 тыс. рублей, на 2019 год - 149,0 тыс. рублей, на 2020 год – 149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8 году  в сумме 590,0 тыс. рублей, </w:t>
      </w:r>
      <w:r>
        <w:rPr>
          <w:sz w:val="24"/>
          <w:szCs w:val="24"/>
        </w:rPr>
        <w:t xml:space="preserve"> на 2019 год – 626,0 тыс. рублей, на 2020 год – 680,0 тыс. рублей.</w:t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тся поступление  госпошлины на 2018 год 2,0 тыс. рублей,  на 2019 год 2,0 тыс. рублей, на 2020 год 2,0 тыс. рублей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 на 2018 год –  1483,8 тыс. рублей, на 2019 год – 769,8 тыс. рублей, на 2020 год  - 756,1 тыс. рубле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став межбюджетных трансфертов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1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юджета Бекетского сельского поселения на</w:t>
      </w:r>
      <w:r>
        <w:rPr>
          <w:b/>
          <w:bCs/>
          <w:sz w:val="24"/>
          <w:szCs w:val="24"/>
        </w:rPr>
        <w:t xml:space="preserve"> 2018 год </w:t>
      </w:r>
      <w:r>
        <w:rPr>
          <w:b/>
          <w:spacing w:val="-7"/>
          <w:sz w:val="24"/>
          <w:szCs w:val="24"/>
        </w:rPr>
        <w:t>и на плановый период 2019 и 2020 годов</w:t>
      </w:r>
    </w:p>
    <w:p>
      <w:pPr>
        <w:pStyle w:val="Normal"/>
        <w:shd w:fill="FFFFFF" w:val="clear"/>
        <w:ind w:left="-142" w:right="2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Эффективное управление расходами будет обеспечиваться посредством реализации муниципальных программ  Бекетского  сельского 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</w:t>
      </w:r>
      <w:r>
        <w:rPr>
          <w:bCs/>
          <w:spacing w:val="-11"/>
          <w:sz w:val="26"/>
          <w:szCs w:val="26"/>
        </w:rPr>
        <w:t xml:space="preserve"> </w:t>
      </w:r>
      <w:r>
        <w:rPr>
          <w:bCs/>
          <w:spacing w:val="-11"/>
          <w:sz w:val="24"/>
          <w:szCs w:val="24"/>
        </w:rPr>
        <w:t>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Общий объем расходов на 2018 год определен в сумме 2291,8 тыс. рублей, на 2019 год – 1615,8 тыс. рублей, на 2020 год – 1660,1 тыс. рублей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редусмотрены  на 2018 год – 1280,4 тыс. рублей, на 2019 год – 631,9 тыс. рублей, на 2020 год – 580,9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главу Бекет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информационного оповещения населения через средства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 и на плановый период 2019 и 2020 годов по 53,8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на 2018год и на плановый период 2019-2020 годов в сумме 1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едусмотр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на 2018 год – 590,0 тыс. рублей, на 2019 год – 626,0 тыс. рублей, 2020 год – 68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По разделу 0502 предусмотрены расходы на мероприятия в рамках муниципальной программы «Поддержка и развитие ЖКХ на территории Бекетского сельского поселения» на 2018 год в сумме 102,6 тыс. рублей на проведение мероприятий по ремонту и реконструкции объектов ЖК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делу 0503  предусмотрены расходы в рамках муниципальной программы «Благоустройство на территории Бекетского сельского поселения» на 2018год – 215,0 тыс. рублей, 2019 год – 215,0 тыс. рублей, 2020 год – 215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и содержание мест захоро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мероприятия по благоустройству поселений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расходы в целях реализации  муниципальной программы «Молодежная политика, физическая культура и спорт в Бекетском сельском поселении» на 2018 год и на плановый период 2019-2020 годов – 5, 0 тыс. рублей на </w:t>
      </w:r>
      <w:r>
        <w:rPr>
          <w:bCs/>
          <w:spacing w:val="-5"/>
          <w:sz w:val="24"/>
          <w:szCs w:val="24"/>
        </w:rPr>
        <w:t>проведение культурно - массовых мероприятий.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едусмотрены расходы в рамках муниципальной программы «Оказание социальной поддержки населению Бекетского сельского поселения» на 2018 год – 30,0 тыс. рублей, на 2019 год – 30,0 тыс. рублей,  на 2020 год – 30,0 тыс. рублей на доплату к пенсиям муниципальных служащих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в рамках муниципальной программы «Молодежная политика, физическая культура и спорт в Бекетском сельском поселении» на 2018 год и на плановый период 2019-2020 годов – 5, 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>В бюджете Бекетского сельского поселения предусмотрены условно утвержденные расходы в размере 39,1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80,4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доходной частью бюджета в 2018-2020 годах  расходы предусмотрены в 2018 году в размере 60% годовых расходов бюджета поселения, в 2019 и 2020 годах в размере 45% годовых расходов бюджета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Андрей</cp:lastModifiedBy>
  <cp:lastPrinted>2017-10-26T15:39:00Z</cp:lastPrinted>
  <dcterms:modified xsi:type="dcterms:W3CDTF">2017-11-20T04:50:00Z</dcterms:modified>
  <cp:revision>27</cp:revision>
  <dc:subject/>
  <dc:title>Пояснительная записка</dc:title>
</cp:coreProperties>
</file>