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екетского сельского поселения  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 бюджета поселения на 2018 год и на плановый период 2019 и 2020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 бюджета на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2291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2291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 бюджета  на 2019 год: объем доходов бюджета в сумме 1615,8 тыс. рублей и на 2020 год в сумме 1660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й объем расходов  бюджета на 2019 год в сумме 1615,8 рублей и на 2020 год в сумме 1660,1 тыс. рублей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.Нормативы распределения доходов в бюджет Бекетского сель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в бюджет Беке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Статья 3.Главные администраторы доходов бюджета Бекетского сельского поселения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главных администраторов доходов бюджета поселения, закрепляемые за ними виды (подвиды) доходов бюджета и администраторов источников финансирования, согласно приложениям № 2,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Бекетского сельского поселения утверждает перечень кодов подвидов по видам доходов, администратором которых является администрация Бекет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4. Бюджетные ассигнования бюджета Бекетского сельского поселения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8 год и на плановый период 2019 и 2020 годов согласно приложению №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8 год в сумм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,0 тыс. рублей, на 2019 год в сумме 30,0 тыс. рублей, на 2020 год в сумме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условно утвержденных расходов бюджета поселения на 2019 год в сумме 39,1 тыс. рублей, на 2020 год в сумм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,4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еке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 дорожного фонда Бекетского сельского поселения на 2018 год в сумме – 590,0 тыс. рублей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в сумме – 626,0 тыс. рублей, 2020 год в сумме – 68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8 год и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на 2018 год в сумме 1483,8 тыс. рублей, на 2019 год в сумме 769,8 тыс. рублей, на 2020год в сумме 756,1 тыс. 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ём муниципального внутреннего долга Беке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ём муниципального внутреннего долга Бекетского сельского поселения на 2018год в сумме 404,0 тыс. рублей, на 2019 год в сумме 423,0 тыс. рублей, на 2020 год в сумме 452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Бекетского сельского поселения на 1 января 2019 года в сумме 404,0 тыс. рублей, на 1 января 2020 года в сумме 423,0 тыс. рублей, на 1 января 2021 года в сумме 452,0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9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поселения, объявить мораторий на установление льгот по уплате налогов и сборов в  бюджет Бекетского сельского поселения в 2018-2020 годах, за исключением льгот, установленных Решениями Совета народных депутатов Бекетского сельского поселения, принятыми и официально опубликованными до 1 января 2018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0. Вступление в силу настоящего Решения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8 года, но не ранее дня его опубликов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Бекетского сельского поселения_________________        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14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Шестакова Т.А.</cp:lastModifiedBy>
  <cp:lastPrinted>2014-12-11T16:47:00Z</cp:lastPrinted>
  <dcterms:modified xsi:type="dcterms:W3CDTF">2017-11-17T09:41:00Z</dcterms:modified>
  <cp:revision>75</cp:revision>
  <dc:subject/>
  <dc:title>Российская  федерация</dc:title>
</cp:coreProperties>
</file>