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Федерация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 Бекет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41"/>
        <w:gridCol w:w="805"/>
        <w:gridCol w:w="1475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ind w:left="-496" w:hanging="0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«  »               2015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. Яя-Борик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етского сельского поселения за 2014 год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Бекетского сельского поселения за 2014 год, Совет народных депутатов Беке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Бекетского сельского поселения за 2014 год с общим объемом доходов бюджета поселения  в сумме 4933,2 тыс. руб., общим объемом расходов бюджета поселения в сумме 4911,3тыс. руб., профицитом бюджета поселения в сумме 21,9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 бюджета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расходы бюджета Бекетского сельского поселения за 2014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кетского сельского поселения</w:t>
        <w:tab/>
        <w:tab/>
        <w:tab/>
        <w:tab/>
        <w:tab/>
        <w:t>В.В. Осн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ab/>
        <w:t xml:space="preserve">    Глава Бекетского сельского поселения</w:t>
        <w:tab/>
        <w:t xml:space="preserve">                               В.В. Оснач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Svetlana Ilchenko</cp:lastModifiedBy>
  <cp:lastPrinted>2015-04-10T16:52:00Z</cp:lastPrinted>
  <dcterms:modified xsi:type="dcterms:W3CDTF">2015-04-15T04:18:00Z</dcterms:modified>
  <cp:revision>36</cp:revision>
  <dc:subject/>
  <dc:title>ПОСТАНОВЛЕНИЕ</dc:title>
</cp:coreProperties>
</file>