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t xml:space="preserve">  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         1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оября 2014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8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 муниципальную  программу «Управление муниципальными   финансами Яйского муниципального района» на 2014-2016 годы, утвержденную постановлением Администрации яйского муниципального района от 02.10.2013 г. № 1957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вышения качества управления  финансами Яйского муниципального район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муниципальную программу «Управление муниципальными финансами Яйского муниципального района» на 2014-2016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грамму «Управление муниципальными финансами изложить в новой редакции (приложение №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рганизационный отдел (Л.Ю. Спиридонова) обеспечить размещение данного постановления на официальном сайте Администрации 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правления по Яйскому муниципальному району Н.Н. Степан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остановление вступает в силу с 01.01.2015 г., но не ранее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Яйского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В.  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Яров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 Жалее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Степано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Яй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   10. 11. 2014 г.   №  2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Я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 ФИНАНСАМИ ЯЙСКОГО МУНИЦИПАЛЬНОГО РАЙОНА» НА 2014-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и финансами Яйского муниципального района» на 2014-2017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Яйского муниципального района от 16.08.2013 г. № 1528 «Об утверждении порядка разработки, утверждения, контроля за выполнением  муниципальных программ Яйского муниципального район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территории Администрации Яйского муниципальн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 (заказчик-координатор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по Яйскому муниципальному район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еспечение финансовой стабильности и эффективное управление муниципальными финансами и муниципальным долгом Яйского муниципального района.                                               Повышение  поступлений налоговых и неналоговых доход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жбюджетные отношения с поселениями Яйского муниципального район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служивание муниципального долг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 программно-целевых принципов  формирования расходов бюджета Яйского муниципального района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прозрачности бюджета и бюджетного процесса Яйского муниципального район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 финансирова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программе 2014-2017 гг. 344019,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. 96810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  82403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82403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82403,0тыс. 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я финансовой стабильности как основания для устойчивого социально-экономического развития муниципального района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 эффективности управления муниципальными  финансами при организации  исполнения бюджета Яйского муниципального района/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большей части расходов  бюджета на принцип программно-целевого планирования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 формирования и исполнения бюджета Яйского муниципального райо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проблемы, на решение которой направлена програм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настоящей Программы вызвана необходимостью осуществления принципов и механизмов функционирования органов местного самоуправления Яйского муниципального района в связи с происходящими в настоящее время процессами в экономике, финансах и социальной сфере, государственном и муниципальном управлении, а также проводимыми реформами на федеральном уровне, а также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законами Кемеровской области от 24.11.2005 № 134-ОЗ, от 27.07.2005 № 97-ОЗ «О наделении органов местного самоуправления муниципальных районов государственным полномочием Кемеровской области по выравниванию бюджетной обеспеченности поселений, входящих в состав муниципальных районов» Финансовое управление по Яйскому муниципальному району  производит выравнивание бюджетной обеспеченности поселений, входящих в состав муниципального района за счет средств областного и районного бюджетов и регулирует отношения между муниципальным районом и поселениями по вопросам осуществления их полномочий в решении вопросов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реализации полномочий по решению вопросов местного значения необходимо выравнивание бюджетной обеспеченности  сельских поселений  и поддержка по  сбалансированности бюджетов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За последние годы муниципальный долг  Яйского муниципального района  превышает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Поэтому оптимизация управления муниципальным долгом и финансовыми активами является крайне актуальной</w:t>
      </w:r>
      <w:r>
        <w:rPr>
          <w:szCs w:val="28"/>
        </w:rPr>
        <w:t xml:space="preserve">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ограничения заимствований и оптимизации структуры муниципального долг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управление  в соответствии с основными направлениями бюджетной и налоговой политики определяет и обосновывает оптимальную долговую нагрузку.   Муниципальная долговая политика Яйского  муниципального района, как и ранее, будет строиться на принципах безусловного исполнения долговых обязательств  в полном объеме и в установленный срок. При этом будет решаться задача по снижению к 1 января 2017 года уровня муниципального долга  к соответствующим доходам бюджета Яйского муниципального район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инструментов повышения эффективности бюджетных расходов, как составной части эффективности деятельности органов муниципальной власти Яйского муниципального района, является программно-целевой принцип организации их деятельн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менение программно-целевого принципа планирования и исполнения бюджета Яйского муниципального района приведет к повышению результативности работы  и эффективности расходования бюджетных средств, увеличению эффективности управления результатами, увязке определенных целей с распределением бюджетных средств и достижением результат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и задачи программы, целевые показатели, оценка ожидаемой эффективност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Программы является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обеспечение финансовой стабильности и эффективное управление муниципальными финансами и муниципальным долгом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предполагает создание условий для повышения эффективности деятельности органов местного самоуправления муниципального района по исполнению своих полномочий и обеспечению потребности граждан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Программа предусматривает решение следующих задач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жбюджетные отношения с поселениями Яй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ой деятельности  Финансового управления является выработка и реализация единой финансовой, бюджетной, налоговой и долговой политики на территории муниципального района, необходимой для поддержания финансовой стабильности как основания для устойчивого социально-экономического развития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нижается  негативное влияние внешних факторов на сбалансированность бюджетов сельских посел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служивание муниципального дол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Оптимизация управления муниципальным долгом и финансовыми активами является крайне актуальной</w:t>
      </w:r>
      <w:r>
        <w:rPr>
          <w:szCs w:val="28"/>
        </w:rPr>
        <w:t xml:space="preserve">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ограничения заимствований и оптимизации структуры муниципального долг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регулирования  в достижении этой задачи состоит в подготовке и экспертизе нормативных правовых актов, предполагающих внутренние заимствова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управление  в соответствии с основными направлениями бюджетной и налоговой политики определяет и обосновывает оптимальную долговую нагрузку.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витие  программно-целевых принципов  формирования расходов бюджета Яйского муниципального район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униципальных программ всех сфер деятельности органов местного самоуправления Яйского муниципального района, и, соответственно, большей части бюджетных ассигнований, направлены на получение  конечных результатов, характеризующих удовлетворение потребностей внешних потребителей, и непосредственных результатов, характеризующих объемы и качество оказания муниципальных услуг, прогнозируемых при  формировании бюджета. 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муниципальной программы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05"/>
        <w:gridCol w:w="776"/>
        <w:gridCol w:w="1039"/>
        <w:gridCol w:w="957"/>
        <w:gridCol w:w="958"/>
        <w:gridCol w:w="18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результатов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 на начало реализации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одам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ыравнивания финансовых возможностей поселений в расчете на 1 жителя (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увеличения налоговых и неналоговых дох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ема муниципального долга  к общему годовому объему доходов бюджета Яйского муниципального района без учета объема безвозмездных поступлений (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ст удельного веса расходов бюджета, формируемых в рамках программ в общем объеме расх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80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 на обслуживание муниципального долга (%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проекта решения о бюджете, отчетов об исполнении бюджета на сайте Администрации Яйского муниципального район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ограммные мероприятия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969"/>
        <w:gridCol w:w="1371"/>
        <w:gridCol w:w="969"/>
        <w:gridCol w:w="1011"/>
        <w:gridCol w:w="900"/>
        <w:gridCol w:w="900"/>
        <w:gridCol w:w="900"/>
        <w:gridCol w:w="900"/>
        <w:gridCol w:w="92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по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н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за исполне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ъем расходов (тыс. руб.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заимосвязь с целями и задачам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 годам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7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, входящих в состав муниципальных районов</w:t>
              <w:tab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инансовое управление по Яйскому муниципальному район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М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3429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965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82153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82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821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инансовое управление по Яйскому муниципальному район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Администрация Яйского муниципального рай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М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0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00,7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28"/>
          <w:szCs w:val="28"/>
        </w:rPr>
        <w:t>Обоснование  ресурсного обеспечения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 необходимых на реализацию программы на 2014-2017 годы составляет        344019,3  тыс. руб., в том числе по годам ре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96810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82403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82403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-  82403,0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Программы  осуществляет координатор 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итель программы  организует управление реализацией программы и несет ответственность за конечные  результаты, рациональное использование выделенных средств на ее ис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беспечения мониторинга и хода реализации Программы исполнитель  в течении года ежеквартально ( не позднее 10 числа месяца, следующего  за отчетным кварталом)  предоставляет  в отдел экономического развития территории администрации Яйского муниципального района  отчет о результатах  реализации муниципальной программы с пояснительной запи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годно до 20 января следующего за отчетным годом, исполнитель Программы  предоставляет  в отдел экономического развития территории Администрации Яй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чет о результатах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яснительную записку, содержащую сведения  о соответствии фактических показателей, установленных при утверждении программы, о полноте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27:00Z</dcterms:created>
  <dc:creator>Olga</dc:creator>
  <dc:description/>
  <cp:keywords/>
  <dc:language>en-US</dc:language>
  <cp:lastModifiedBy>GYPNORION</cp:lastModifiedBy>
  <cp:lastPrinted>2014-11-10T14:28:00Z</cp:lastPrinted>
  <dcterms:modified xsi:type="dcterms:W3CDTF">2014-11-10T07:29:00Z</dcterms:modified>
  <cp:revision>20</cp:revision>
  <dc:subject/>
  <dc:title> </dc:title>
</cp:coreProperties>
</file>